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9"/>
        <w:spacing w:lineRule="auto" w:line="360" w:before="0" w:after="280"/>
        <w:ind w:firstLine="709"/>
        <w:jc w:val="center"/>
        <w:rPr>
          <w:caps/>
        </w:rPr>
      </w:pPr>
      <w:r>
        <w:rPr>
          <w:b/>
          <w:bCs/>
          <w:caps/>
        </w:rPr>
        <w:t>Формы жестокого обращения с детьми в семьях</w:t>
      </w:r>
    </w:p>
    <w:p>
      <w:pPr>
        <w:pStyle w:val="Style9"/>
        <w:spacing w:lineRule="auto" w:line="288" w:before="0" w:after="0"/>
        <w:ind w:firstLine="709"/>
        <w:jc w:val="both"/>
        <w:rPr/>
      </w:pPr>
      <w:r>
        <w:rPr/>
        <w:t xml:space="preserve">Формы насилия, причиняемого детям, являются негативным свидетельством изощренности и больного воображения взрослого человека. Большее количество увечий наносится детям различными приспособлениями и предметами. Расческа, например, широко распространенное средство, используемое для битья детей. Тяжелые увечья наносятся детям голыми руками, ремнем, электрошнурами, телевизионными антеннами, веревками, бутылками, ножками столов и т.д. Распространенным является и битье ногами. Особое внимание социальных работников привлекают семьи, где имело место кровосмешение. </w:t>
      </w:r>
    </w:p>
    <w:p>
      <w:pPr>
        <w:pStyle w:val="Style9"/>
        <w:spacing w:lineRule="auto" w:line="288" w:before="0" w:after="0"/>
        <w:ind w:firstLine="709"/>
        <w:jc w:val="both"/>
        <w:rPr/>
      </w:pPr>
      <w:r>
        <w:rPr/>
        <w:t xml:space="preserve">Сексуальное насилие над детьми включает все виды половой связи, как нормальной, так и извращенной. Зачастую насилие совершается над ребенком в возрасте, когда он не в состоянии понять природу имеющего место акта, не обладает эмоциональными, познавательными и физическими возможностями противостоять такому поведению. В США по крайней мере 44% виновных в кровосмешении мужчин совершают насилие над собственными детьми. </w:t>
      </w:r>
    </w:p>
    <w:p>
      <w:pPr>
        <w:pStyle w:val="Style9"/>
        <w:spacing w:lineRule="auto" w:line="288" w:before="0" w:after="0"/>
        <w:ind w:firstLine="709"/>
        <w:jc w:val="both"/>
        <w:rPr/>
      </w:pPr>
      <w:r>
        <w:rPr/>
        <w:t>Изнасилованные дети могут проявлять целый ряд симптомов: подавленность, половую заторможенность, припадки истерии, кошмары, страх, самоуничижающее поведение и даже попытки самоубийства, кроме того они высказывают соматические жалобы. Взрослые, ставшие жертвами насилия в детском возрасте, так же сохраняют воспоминания, связанные с прошлым, которые выражаются в их заниженной самооценке, депрессиях, трудностях в личных взаимоотношениях, а так же в сексуальных проблемах, алкоголизме, применении наркотиков.</w:t>
      </w:r>
    </w:p>
    <w:p>
      <w:pPr>
        <w:pStyle w:val="Style9"/>
        <w:spacing w:lineRule="auto" w:line="288" w:before="0" w:after="0"/>
        <w:ind w:firstLine="709"/>
        <w:jc w:val="both"/>
        <w:rPr/>
      </w:pPr>
      <w:r>
        <w:rPr/>
        <w:t>Удовлетворение потребности ребенка в любви и привязанности настолько же важно для нормального роста и развития, как и для удовлетворения его физических потребностей. В некоторых семьях о детях хорошо заботятся физически, но при этом они страдают от эмоционального пренебрежения. Между тем эмоциональное пренебрежение трудно определить и задокументировать. Не менее широко распространена проблема эксплуатации детей. Многие родители принуждают своих детей к тяжелой работе, используют их в качестве слуг, рассматривают их как своих подчиненных, поощряют детей к воровству, к занятиям проституцией и т.д.</w:t>
      </w:r>
    </w:p>
    <w:p>
      <w:pPr>
        <w:pStyle w:val="Style9"/>
        <w:spacing w:lineRule="auto" w:line="288" w:before="0" w:after="0"/>
        <w:ind w:firstLine="709"/>
        <w:jc w:val="both"/>
        <w:rPr/>
      </w:pPr>
      <w:r>
        <w:rPr/>
        <w:t xml:space="preserve">Были выявлены следующие факторы, связанные с родителями, которые подвергают своих детей насилию: некоторые родители сами подвергались в детстве насилию или имели недостаточно стабильные теплые отношения в своей семье; часто один ребенок в семье выбирается объектом для насилия, этот ребенок может рассматриваться как умственно отсталый, также он может быть выбран в качестве жертвы из-за сходства с нелюбимым супругом или из-за того, что он появился в результате нежелательной беременности; в некоторых случаях дети сами вносят вклад в данный процесс, например, когда ребенок имеет проблемы с аппетитом, с речью или не слушается; ребенок, который является жертвой в разрушенной семье, может быть необходим для сохранения стабильности этой семьи, ребенок выступает в роли "мальчика для битья"; некоторые родители склоны к жесткой дисциплине и считают неправильное поведение своих детей преднамеренным, сознательным оскорблением, так же они характеризуются высокими требованиями к своим детям и т.д. </w:t>
      </w:r>
    </w:p>
    <w:p>
      <w:pPr>
        <w:pStyle w:val="Style9"/>
        <w:spacing w:lineRule="auto" w:line="288" w:before="0" w:after="0"/>
        <w:ind w:firstLine="709"/>
        <w:jc w:val="both"/>
        <w:rPr/>
      </w:pPr>
      <w:r>
        <w:rPr/>
        <w:t xml:space="preserve">Отрицательные последствия насилия над детьми состоят в том, что насилие подпитывает и порождает новое насилие. Подверженные насилию дети могут завтра стать убийцами и насильниками. Когда же они станут родителями так же высока вероятность того, что они будут применять насилие по отношению к своим детям. Подвергшиеся насилию дети с высокой вероятностью могут убегать из дома, что подвергнет их другим формам виктимизации. Необходимо отметить, что истинная распространенность детского насилия неизвестна. Это происходит из-за нежелания граждан сообщать подозрительные случаи (а в России вообще практически нет такого опыта) и из-за того, что сами дети хранят молчание, при этом у них развивается негативный Я - образ. Есть семьи, в которых дети не подвергаются насилию, но наблюдают насилие в отношениях взрослых. </w:t>
      </w:r>
    </w:p>
    <w:p>
      <w:pPr>
        <w:pStyle w:val="Style9"/>
        <w:spacing w:lineRule="auto" w:line="288" w:before="0" w:after="0"/>
        <w:ind w:firstLine="709"/>
        <w:jc w:val="both"/>
        <w:rPr/>
      </w:pPr>
      <w:r>
        <w:rPr/>
        <w:t xml:space="preserve">Существует ряд общих признаков, характеризующих переживания и поведение детей из семей, в которых практикуется насилие. Естественно, что не все эти признаки свойственны всем подобным детям, но наверняка многим из них. </w:t>
      </w:r>
    </w:p>
    <w:p>
      <w:pPr>
        <w:pStyle w:val="Style9"/>
        <w:spacing w:lineRule="auto" w:line="288" w:before="0" w:after="0"/>
        <w:ind w:firstLine="709"/>
        <w:jc w:val="both"/>
        <w:rPr/>
      </w:pPr>
      <w:r>
        <w:rPr/>
        <w:t xml:space="preserve">1. Страхи. Дети из семей, где практикуется насилие, переживают чувство страха. Этот страх может проявляться различным образом: от ухода в себя и пассивности до насильственного поведения. Очень часто, безопасная атмосфера приютов способствует проявлению неразрешенных страхов из прошлого. </w:t>
      </w:r>
    </w:p>
    <w:p>
      <w:pPr>
        <w:pStyle w:val="Style9"/>
        <w:spacing w:lineRule="auto" w:line="288" w:before="0" w:after="0"/>
        <w:ind w:firstLine="709"/>
        <w:jc w:val="both"/>
        <w:rPr/>
      </w:pPr>
      <w:r>
        <w:rPr/>
        <w:t xml:space="preserve">2. Внешние проявления поведения. Дом, в котором прибегают к насилию, совершенно непредсказуем, это пугающее место для маленького ребенка, который не может знать, когда произойдет следующая вспышка насилия и насколько сильной она будет. В результате уязвимость и отсутствие контроля над ситуацией приводят к проявлению упрямства и несговорчивости в поведении или к агрессивным поступкам. </w:t>
      </w:r>
    </w:p>
    <w:p>
      <w:pPr>
        <w:pStyle w:val="Style9"/>
        <w:spacing w:lineRule="auto" w:line="288" w:before="0" w:after="0"/>
        <w:ind w:firstLine="709"/>
        <w:jc w:val="both"/>
        <w:rPr/>
      </w:pPr>
      <w:r>
        <w:rPr/>
        <w:t xml:space="preserve">3. Неспособность выразить чувства вербально. Наблюдая за практикой насилия в семье, дети приходят к выводу, что насилие есть способ, которым "взрослые" разрешают свои конфликты и наболевшие проблемы. Так как никто не показал этим детям, как следует говорить об их чувствах, они очень часто не знают, что они переживают или испытывают и как можно выразить свои эмоции и чувства в вербальной форме. </w:t>
      </w:r>
    </w:p>
    <w:p>
      <w:pPr>
        <w:pStyle w:val="Style9"/>
        <w:spacing w:lineRule="auto" w:line="288" w:before="0" w:after="0"/>
        <w:ind w:firstLine="709"/>
        <w:jc w:val="both"/>
        <w:rPr/>
      </w:pPr>
      <w:r>
        <w:rPr/>
        <w:t xml:space="preserve">4. Вовлечение в борьбу родителей. Многие дети вовлекаются в борьбу родителей. Они отчаянно хотят остановить насилие и конфликты, которые они постоянно наблюдают в своей семье. Они могут испытывать чувство ответственности за проблемы своих родителей, им приходят мысли о том, что они - дети являются причиной разлада в семье. В результате того, что дети так глубоко вовлечены в конфликт в семье, им трудно отделить свою индивидуальность от личностей своих родителей. </w:t>
      </w:r>
    </w:p>
    <w:p>
      <w:pPr>
        <w:pStyle w:val="Style9"/>
        <w:spacing w:lineRule="auto" w:line="288" w:before="0" w:after="0"/>
        <w:ind w:firstLine="709"/>
        <w:jc w:val="both"/>
        <w:rPr/>
      </w:pPr>
      <w:r>
        <w:rPr/>
        <w:t xml:space="preserve">5. Защитник матери. Многие дети из семей, где практикуется насилие, вовлекаются в конфликт, пытаясь защитить своих матерей от избиений. Ребенок испытывает гнев по отношению к своему отцу, за то, что тот причиняет боль матери. Некоторые дети могут быть возмущены тем, что их матери слабо противодействуют и смиряются с насилием. Впоследствии дети могут перестать испытывать чувство вины за то, что они сердятся и возмущаются поведением своих родителей. </w:t>
      </w:r>
    </w:p>
    <w:p>
      <w:pPr>
        <w:pStyle w:val="Style9"/>
        <w:spacing w:lineRule="auto" w:line="288" w:before="0" w:after="0"/>
        <w:ind w:firstLine="709"/>
        <w:jc w:val="both"/>
        <w:rPr/>
      </w:pPr>
      <w:r>
        <w:rPr/>
        <w:t xml:space="preserve">6. Разочарования. Жизнь в семье, где практикуется насилие, очень напряженна. Постоянный стресс, который они испытывают, часто ведет к тому, что дети расстроены, разочарованы, часто выходят из себя даже при незначительных трудностях. </w:t>
      </w:r>
    </w:p>
    <w:p>
      <w:pPr>
        <w:pStyle w:val="Style9"/>
        <w:spacing w:lineRule="auto" w:line="288" w:before="0" w:after="0"/>
        <w:ind w:firstLine="709"/>
        <w:jc w:val="both"/>
        <w:rPr/>
      </w:pPr>
      <w:r>
        <w:rPr/>
        <w:t xml:space="preserve">7. Чувство, "заслуженности" жестокого обращения. Многие матери, которые не хотят настраивать детей против своих отцов, пытаются найти им оправдание. Ребенок, видит мать в синяках и со следами побоев, и ему говорят: "Все в порядке детка, папочка нас действительно любит", приходит к выводу, что быть любимым означает испытывать физическую боль. Ребенок, мать которого постоянно оправдывает своего отца, за причиняемое им насилие, часто начинает чувствовать, что он тоже "заслуживает" чтобы его избивали. </w:t>
      </w:r>
    </w:p>
    <w:p>
      <w:pPr>
        <w:pStyle w:val="Style9"/>
        <w:spacing w:lineRule="auto" w:line="288" w:before="0" w:after="0"/>
        <w:ind w:firstLine="709"/>
        <w:jc w:val="both"/>
        <w:rPr/>
      </w:pPr>
      <w:r>
        <w:rPr/>
        <w:t xml:space="preserve">8. Изоляция. В большинстве семей, в которых прибегают к насилию, факт насилия не обсуждается открыто. Детям родители дают понять, что не следует обсуждать семейную ситуацию в школе или с друзьями. Это заставляет детей чувствовать себя какими-то особенными. Некоторые дети даже думают, что с ними что-то не в порядке, так как их жизнь в семье отличается от жизни их сверстников [30]. </w:t>
      </w:r>
    </w:p>
    <w:p>
      <w:pPr>
        <w:pStyle w:val="Style9"/>
        <w:spacing w:lineRule="auto" w:line="288" w:before="0" w:after="0"/>
        <w:ind w:firstLine="709"/>
        <w:jc w:val="both"/>
        <w:rPr/>
      </w:pPr>
      <w:r>
        <w:rPr/>
        <w:t xml:space="preserve">Жестокое обращение с детьми (а это несовершеннолетние граждане от рождения до 18 лет) включает в себя любую форму плохого обращения, допускаемое родителями, опекунами, попечителями (другими членами семьи ребенка), педагогами, воспитателями, представителями органов правопорядка. </w:t>
      </w:r>
    </w:p>
    <w:p>
      <w:pPr>
        <w:pStyle w:val="Style9"/>
        <w:spacing w:lineRule="auto" w:line="288" w:before="0" w:after="0"/>
        <w:ind w:firstLine="709"/>
        <w:jc w:val="both"/>
        <w:rPr/>
      </w:pPr>
      <w:r>
        <w:rPr/>
        <w:t xml:space="preserve">Жестокое обращение с детьми формирует людей малообразованных, социально дезадаптированных, не умеющих трудиться, создавать семью, быть хорошими родителями. Опасным социальным последствием насилия по отношению к детям является дальнейшее воспроизводство самой жестокости, поскольку жертвы часто становятся насильниками. </w:t>
      </w:r>
    </w:p>
    <w:p>
      <w:pPr>
        <w:pStyle w:val="Style9"/>
        <w:spacing w:lineRule="auto" w:line="288" w:before="0" w:after="0"/>
        <w:ind w:firstLine="709"/>
        <w:jc w:val="both"/>
        <w:rPr/>
      </w:pPr>
      <w:r>
        <w:rPr/>
        <w:t xml:space="preserve">Различают 4 основные формы жестокого обращения с детьми: физическое, сексуальное, психическое насилие, пренебрежение основными нуждами ребенка. </w:t>
      </w:r>
    </w:p>
    <w:p>
      <w:pPr>
        <w:pStyle w:val="Style9"/>
        <w:spacing w:lineRule="auto" w:line="288" w:before="0" w:after="0"/>
        <w:ind w:firstLine="709"/>
        <w:jc w:val="both"/>
        <w:rPr/>
      </w:pPr>
      <w:r>
        <w:rPr/>
        <w:t> </w:t>
      </w:r>
      <w:r>
        <w:rPr/>
        <w:t xml:space="preserve">Физическое насилие. Это - преднамеренное нанесение физических повреждений ребенку. Физическое насилие можно распознать по особенностям внешнего вида ребенка и характеру травм: </w:t>
      </w:r>
    </w:p>
    <w:p>
      <w:pPr>
        <w:pStyle w:val="Style9"/>
        <w:spacing w:lineRule="auto" w:line="288" w:before="0" w:after="0"/>
        <w:ind w:firstLine="709"/>
        <w:jc w:val="both"/>
        <w:rPr/>
      </w:pPr>
      <w:r>
        <w:rPr/>
        <w:t xml:space="preserve">- внешние повреждения, имеющие специфический характер (отпечатки пальцев, ремня, сигаретные ожоги и т.п.); </w:t>
      </w:r>
    </w:p>
    <w:p>
      <w:pPr>
        <w:pStyle w:val="Style9"/>
        <w:spacing w:lineRule="auto" w:line="288" w:before="0" w:after="0"/>
        <w:ind w:firstLine="709"/>
        <w:jc w:val="both"/>
        <w:rPr/>
      </w:pPr>
      <w:r>
        <w:rPr/>
        <w:t xml:space="preserve">- повреждения внутренних органов или костей, которые не могли бы быть следствием несчастных случаев. Физическое насилие, имеющее систематический характер, позволяют распознать особенности психического состояния и поведения ребенка: </w:t>
      </w:r>
    </w:p>
    <w:p>
      <w:pPr>
        <w:pStyle w:val="Style9"/>
        <w:spacing w:lineRule="auto" w:line="288" w:before="0" w:after="120"/>
        <w:ind w:firstLine="709"/>
        <w:jc w:val="both"/>
        <w:rPr/>
      </w:pPr>
      <w:r>
        <w:rPr/>
        <w:t xml:space="preserve">- боязнь физического контакта с взрослыми; </w:t>
      </w:r>
    </w:p>
    <w:p>
      <w:pPr>
        <w:pStyle w:val="Style9"/>
        <w:spacing w:lineRule="auto" w:line="288" w:before="0" w:after="120"/>
        <w:ind w:firstLine="709"/>
        <w:jc w:val="both"/>
        <w:rPr/>
      </w:pPr>
      <w:r>
        <w:rPr/>
        <w:t xml:space="preserve">- стремление скрыть причину травм; </w:t>
      </w:r>
    </w:p>
    <w:p>
      <w:pPr>
        <w:pStyle w:val="Style9"/>
        <w:spacing w:lineRule="auto" w:line="288" w:before="0" w:after="120"/>
        <w:ind w:firstLine="709"/>
        <w:jc w:val="both"/>
        <w:rPr/>
      </w:pPr>
      <w:r>
        <w:rPr/>
        <w:t xml:space="preserve">- плаксивость, одиночество, отсутствие друзей; </w:t>
      </w:r>
    </w:p>
    <w:p>
      <w:pPr>
        <w:pStyle w:val="Style9"/>
        <w:spacing w:lineRule="auto" w:line="288" w:before="0" w:after="120"/>
        <w:ind w:firstLine="709"/>
        <w:jc w:val="both"/>
        <w:rPr/>
      </w:pPr>
      <w:r>
        <w:rPr/>
        <w:t xml:space="preserve">- негативизм, агрессивность, жестокое обращение с животными; </w:t>
      </w:r>
    </w:p>
    <w:p>
      <w:pPr>
        <w:pStyle w:val="Style9"/>
        <w:spacing w:lineRule="auto" w:line="288" w:before="0" w:after="120"/>
        <w:ind w:firstLine="709"/>
        <w:jc w:val="both"/>
        <w:rPr/>
      </w:pPr>
      <w:r>
        <w:rPr/>
        <w:t xml:space="preserve">- суицидальные попытки. </w:t>
      </w:r>
    </w:p>
    <w:p>
      <w:pPr>
        <w:pStyle w:val="Style9"/>
        <w:spacing w:lineRule="auto" w:line="288" w:before="0" w:after="0"/>
        <w:ind w:firstLine="709"/>
        <w:jc w:val="both"/>
        <w:rPr/>
      </w:pPr>
      <w:r>
        <w:rPr/>
        <w:t xml:space="preserve">Сексуальное насилие (или развращение) - это - вовлечение ребенка с его согласия и без такового в сексуальные действия с взрослыми с целью получения последними удовлетворения или выгоды. </w:t>
      </w:r>
    </w:p>
    <w:p>
      <w:pPr>
        <w:pStyle w:val="Style9"/>
        <w:spacing w:lineRule="auto" w:line="288" w:before="0" w:after="0"/>
        <w:ind w:firstLine="709"/>
        <w:jc w:val="both"/>
        <w:rPr/>
      </w:pPr>
      <w:r>
        <w:rPr/>
        <w:t xml:space="preserve">Согласие ребенка на сексуальный контакт не дает оснований считать его ненасильственным, поскольку ребенок не обладает свободой воли и не может предвидеть все негативные для себя последствия. </w:t>
      </w:r>
    </w:p>
    <w:p>
      <w:pPr>
        <w:pStyle w:val="Style9"/>
        <w:spacing w:lineRule="auto" w:line="288" w:before="0" w:after="0"/>
        <w:ind w:firstLine="709"/>
        <w:jc w:val="both"/>
        <w:rPr/>
      </w:pPr>
      <w:r>
        <w:rPr/>
        <w:t>Сексуальное насилие можно заподозрить при следующих особенностях внешнего вида, заболеваний и травм ребенка: - повреждения областей половых органов; - заболевания, передающиеся половым путем; - беременность. Сексуальное насилие позволяют распознать особенности состояния и поведения ребенка: - ночные кошмары, страхи; - несвойственные характеру сексуальные игры, несвойственные возрасту знания о сексуальном поведении; - стремление полностью закрыть свое тело; - депрессия, низкая самооценка; - проституция, беспорядочные половые связи. Психическое (эмоциональное) насилие - это периодическое, длительное или постоянное психическое воздействие на ребенка, тормозящее развитие личности и приводящее к формированию патологических черт характера. К психической форме насилия относятся: - открытое неприятие и постоянная критика ребенка; - угрозы в адрес ребенка, проявляющиеся в словесной форме; - замечания, высказанные в оскорбительной форме, унижающие достоинство ребенка; - преднамеренная физическая или социальная изоляция ребенка; - ложь и невыполнение взрослыми своих обещаний; - однократное грубое психическое воздействие, вызывающее у ребенка психическую травму. </w:t>
      </w:r>
    </w:p>
    <w:p>
      <w:pPr>
        <w:pStyle w:val="Style9"/>
        <w:spacing w:lineRule="auto" w:line="288" w:before="0" w:after="0"/>
        <w:ind w:firstLine="709"/>
        <w:jc w:val="both"/>
        <w:rPr/>
      </w:pPr>
      <w:r>
        <w:rPr/>
        <w:t xml:space="preserve">Психическое насилие позволяют заподозрить следующие особенности состояния и развития ребенка: - задержка физического и умственного развития ребенка; - нервный тик, энурез; - постоянно печальный вид; - различные соматические заболевания. Особенности поведения ребенка, вызванные психическим насилием: - беспокойство, тревожность, нарушения сна; - длительно сохраняющееся подавленное состояние; - агрессивность; - склонность к уединению, неумение общаться; - плохая успеваемость. </w:t>
      </w:r>
    </w:p>
    <w:p>
      <w:pPr>
        <w:pStyle w:val="Style9"/>
        <w:spacing w:lineRule="auto" w:line="288" w:before="0" w:after="0"/>
        <w:ind w:firstLine="709"/>
        <w:jc w:val="both"/>
        <w:rPr/>
      </w:pPr>
      <w:r>
        <w:rPr/>
        <w:t>Пренебрежение нуждами ребенка. Это - отсутствие элементарной заботы о ребенке, в результате чего нарушается его эмоциональное состояние и появляется угроза его здоровью или развитию. К пренебрежению элементарными нуждами ребенка относятся: - отсутствие адекватного возрасту и потребностям ребенка питания, одежды, жилья, образования, медицинской помощь; - отсутствие должного внимания и заботы, в результате чего ребенок может стать жертвой несчастного случая. Недостаток заботы о ребенке может быть непредумышленным. Он может быть следствием болезни, безработицы, хронической бедности, неопытности родителей или их невежества, следствием стихийных бедствий или социальных потрясений. </w:t>
      </w:r>
    </w:p>
    <w:p>
      <w:pPr>
        <w:pStyle w:val="Style9"/>
        <w:spacing w:lineRule="auto" w:line="288" w:before="0" w:after="0"/>
        <w:ind w:firstLine="709"/>
        <w:jc w:val="both"/>
        <w:rPr/>
      </w:pPr>
      <w:r>
        <w:rPr/>
        <w:t xml:space="preserve">Заброшенными могут оказаться и дети, находящиеся на полном государственном обеспечении. Признаки, по которым можно заподозрить "заброшенность" ребенка: - утомленный, сонный вид; - санитарно-гигиеническая запущенность; - отставание в физическом развитии; - частая вялотекущая заболеваемость; - задержка речевого и моторного развития. Заброшенность ребенка можно заподозрить при следующем состоянии и поведении ребенка: - постоянный голод; - кража пищи; - требования ласки и внимания; - низкая самооценка, низкая успеваемость - агрессивность и импульсивность; - антиобщественное поведение, вплоть до вандализма. </w:t>
      </w:r>
    </w:p>
    <w:p>
      <w:pPr>
        <w:pStyle w:val="Style9"/>
        <w:spacing w:lineRule="auto" w:line="288" w:before="0" w:after="0"/>
        <w:ind w:firstLine="709"/>
        <w:jc w:val="both"/>
        <w:rPr/>
      </w:pPr>
      <w:r>
        <w:rPr/>
        <w:t>Факторы риска, способствующие жестокому обращению с детьми.</w:t>
      </w:r>
    </w:p>
    <w:p>
      <w:pPr>
        <w:pStyle w:val="Style9"/>
        <w:spacing w:lineRule="auto" w:line="288" w:before="0" w:after="0"/>
        <w:ind w:firstLine="709"/>
        <w:jc w:val="both"/>
        <w:rPr/>
      </w:pPr>
      <w:r>
        <w:rPr/>
        <w:t xml:space="preserve">Факторами риска для семьи являются: - неполные и многодетные семьи, семьи с приемными детьми, с наличием отчимов или мачех; - наличие в семье больного алкоголизмом или наркоманией, вернувшегося из мест лишения свободы; - безработица, постоянные финансовые трудности; - постоянные супружеские конфликты; - статус беженцев, вынужденных переселенцев; - низкий уровень культуры, образования, негативные семейные традиции; - нежеланный ребенок; - умственные или физические недостатки ребенка; - "трудный" ребенок. Любой вид жестокого обращения с детьми нарушает физическое и психическое здоровье ребенка, мешает его полноценному развитию. </w:t>
      </w:r>
    </w:p>
    <w:p>
      <w:pPr>
        <w:pStyle w:val="Style9"/>
        <w:spacing w:lineRule="auto" w:line="288" w:before="0" w:after="0"/>
        <w:ind w:firstLine="709"/>
        <w:jc w:val="both"/>
        <w:rPr/>
      </w:pPr>
      <w:r>
        <w:rPr/>
        <w:t>Статья 19 Конвенции ООН о правах ребенка гласит: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Style9"/>
        <w:spacing w:lineRule="auto" w:line="288" w:before="0" w:after="0"/>
        <w:ind w:firstLine="709"/>
        <w:jc w:val="both"/>
        <w:rPr/>
      </w:pPr>
      <w:r>
        <w:rPr/>
        <w:t xml:space="preserve">В конце 1960-х, в ответ на возрастающее национальное внимание к проблеме насилия над детьми, все штаты приняли законодательство, защищающее детей от произвола родителей. Такие законы требуют от профессионалов (типа врачей, социальных работников, адвокатов, администраторов больниц, школьных администраторов, медсестер и дантистов) сообщать о случаях насилия над детьми в определенные агентства, например, в полицию или службу социальной помощи. Истинные масштабы насилия над детьми неизвестны. Точные данные получить трудно, по крайней мере, по двум причинам: отказ граждан и профессионалов  сообщать о таких случаях и нежелание пострадавших детей говорить об этом. Многие избитые дети, полагая, что их наказание заслужено, хранят молчание, когда их интервьюируют те, кто мог бы им помочь, и они склонны видеть свое поведение в негативном свете. Драматический результат насилия родителей над детьми состоит в том, что насилие порождает насилие. George C. Curtis приводит доказательство того, что дети, подвергавшиеся избиениям, сами становятся способными на убийство и другие преступления. Когда такие дети становятся родителями, то появляется высокая вероятность того, они станут притеснять своих родителей. Теоретически, злоупотребление генерирует необычно высокую степень враждебности, которая, в будущем  может вылиться в насилие. Непропорциональное количество убийц, грабителей, и тех, кто издевается над членами семьи, были жертвами домашнего насилия в своем детстве. Дети - жертвы насилия имеют высокий риск выйти из-под контроля, который делает их жертвами и иногда это кончается вовлечением в преступную деятельность, типа воровства или проституции. Заброшенность детей. В отличие от насилия над детьми, пренебрежение родительскими обязанностями это, скорее,  проблема упущений. Специфические типы пренебрежения к детям включают следующее: 1) отказ от детей; 2) отсутствие внимания к детям, даже если они живут в грязи, без необходимой одежды и пищи, предоставлены сами себе; 3) пренебрежительное отношение к образованию, когда ребенок часто отсутствует на школьных занятиях; и 4) отсутствие заботы о здоровье ребенка, лишение ребенка медицинского обслуживания. Заброшенным детям уделяется гораздо меньше внимания со стороны общества, чем детям, подвергающимся насилию. Часто родителями заброшенных детей бывают люди с отклонениями в психике или образе жизни, социально изолированные, представители бедных слоев населения или маргиналы. Влияние домашнего насилия на судьбу ребенка трагично. Одна из тенденций текущего столетия - неуклонный рост частоты нервно-психических заболеваний, относящихся к пограничным состояниям, психогенным расстройствам. Основной причиной возникновения являются "психические переживания", "моральное потрясение", "удары судьбы", эмоциональное перенапряжение - стресс. Среди наиболее уязвимых в этом отношении возрастных групп на первое место уверенно выходят дети и подростки. Именно они в первую очередь страдают от неблагоприятного состояния семей (частота систематически конфликтующих и разведенных родителей, отсутствие или крайняя недостаточность семейных традиций, осознанная или вынужденная эмансипация женщин, нервно-психическое или социальное неблагополучие родителей - алкоголизм, судимости, отказ от своих детей) и, как правило, насилие в виде физического или морального притеснения. В последние годы особое внимание стало уделяться последствиям сексуального насилия, совершаемого родителями над своими детьми. Этот феномен (инцест), как и жестокое обращение с детьми, известен в международной литературе под обобщенным названием "притеснение". Так, по данным статистики, в 1993 году в норвежских школах от притеснения страдали 15% детей, в Англии - 23%, в США - около 25%. Во всех этих случаях были выявлены психогенные расстройства. Распространенность этих состояний среди школьников в разных регионах России, обследованных сплошным (эпидемиологическим) методом, составляет около 34,04%. При этом подавляющее большинство составляют невротические реакции. </w:t>
      </w:r>
    </w:p>
    <w:p>
      <w:pPr>
        <w:pStyle w:val="Style9"/>
        <w:spacing w:lineRule="auto" w:line="288" w:before="0" w:after="0"/>
        <w:ind w:firstLine="709"/>
        <w:jc w:val="both"/>
        <w:rPr/>
      </w:pPr>
      <w:r>
        <w:rPr/>
        <w:t xml:space="preserve">Спектр клинических форм этих расстройств в детском и подростковом возрасте очень широк, разнообразен, но далеко не все формы хорошо известны даже специалистам. Важным обстоятельством, заставляющим обращаться к этой теме, является значительное возрастное своеобразие клиники этих болезненных состояний, незнание которой приводит к диагностическим ошибкам. Здесь необходимо подчеркнуть, что для рассматриваемого возраста характерны особые клинические формы, присущие только этому периоду. Как пишет семейный психолог С.Ю. Прохоров, это маскированные (скрытые) состояния или расстройства, проявляющиеся внешне как соматические заболевания. Большинство авторов придерживаются той точки зрения, что расстройства у детей не проходят бесследно, меняют личность и могут находить отражение во всей последующей жизни. Психогенная травма образуется не в пустоте, не изолированно, а на определенном фоне, в определенном возрасте, у определенной личности, отягощенной или неотягощенной каким-либо заболеванием или нарушением развития. Говоря о домашнем насилии в виде физического наказания детей, необходимо рассмотреть вопрос об этапах развития ребенка и семьи в целом, так как это дает ключ к пониманию происходящих с ребенком невротических расстройств, влияющих в последствии на всю его жизнь. Если же пойти дальше, то можно определить возможные причины, которые побуждают родителей к физическому насилию. </w:t>
      </w:r>
    </w:p>
    <w:p>
      <w:pPr>
        <w:pStyle w:val="Style9"/>
        <w:spacing w:lineRule="auto" w:line="288" w:before="0" w:after="0"/>
        <w:ind w:firstLine="709"/>
        <w:jc w:val="both"/>
        <w:rPr/>
      </w:pPr>
      <w:r>
        <w:rPr/>
      </w:r>
    </w:p>
    <w:p>
      <w:pPr>
        <w:pStyle w:val="Style9"/>
        <w:spacing w:lineRule="auto" w:line="288" w:before="0" w:after="120"/>
        <w:ind w:firstLine="709"/>
        <w:jc w:val="center"/>
        <w:rPr/>
      </w:pPr>
      <w:r>
        <w:rPr>
          <w:b/>
          <w:bCs/>
        </w:rPr>
        <w:t>2. Влияние домашнего насилия на психику ребенка</w:t>
      </w:r>
    </w:p>
    <w:p>
      <w:pPr>
        <w:pStyle w:val="Style9"/>
        <w:spacing w:lineRule="auto" w:line="288" w:before="0" w:after="0"/>
        <w:ind w:firstLine="709"/>
        <w:jc w:val="both"/>
        <w:rPr/>
      </w:pPr>
      <w:r>
        <w:rPr/>
        <w:t xml:space="preserve">Рассмотрим условия, определяющие возрастное своеобразие психогенных расстройств. Психическое развитие у детей происходит неравномерно, но в определенные периоды становится еще и дисгармоническим - одни функции формируются быстрее других. Особое значение имеют так называемые возрастные кризы - периоды наибольшей подверженности нервным и психически расстройствам. Если учесть, что возрастные кризы охватывают 10 лет из 18 (1-й криз - 3-4 года, 2-й - 5-7 лет, 3-й - 12-18 лет), то становится очевидным, что в целом детский и подростковый возраст - весьма подходящее время для развития неврозов. </w:t>
      </w:r>
    </w:p>
    <w:p>
      <w:pPr>
        <w:pStyle w:val="Style9"/>
        <w:spacing w:lineRule="auto" w:line="288" w:before="0" w:after="0"/>
        <w:ind w:firstLine="709"/>
        <w:jc w:val="both"/>
        <w:rPr/>
      </w:pPr>
      <w:r>
        <w:rPr/>
        <w:t xml:space="preserve">На первом году жизни ребенок сосредоточен на уменьшении психофизического напряжения, связанного с первичными потребностями. Каждая из этих потребностей имеет абсолютно витальное, жизненное значение и не может быть не удовлетворена. Неудовлетворение какой-либо из этих потребностей (депривация) может стать психогенным поводом для возникновения реакции, и чем больше нарушение, тем тяжелее депривация. </w:t>
      </w:r>
    </w:p>
    <w:p>
      <w:pPr>
        <w:pStyle w:val="Style9"/>
        <w:spacing w:lineRule="auto" w:line="288" w:before="0" w:after="0"/>
        <w:ind w:firstLine="709"/>
        <w:jc w:val="both"/>
        <w:rPr/>
      </w:pPr>
      <w:r>
        <w:rPr/>
        <w:t xml:space="preserve">На третьем месяце отмечается психомоторное оживление и узнавание матери или нескольких лиц. При этом потребность в эмоциональных и социальных контактах быстро возрастает. Чем успешнее проходит этот период, тем лучше прогноз в плане дальнейшего познания мира. В последующее время, до 3 лет, развитие (при благоприятных условиях) протекает спокойно. Этот возраст характеризуется полной зависимостью от родителей. Поэтому родители должны способствовать постепенной редукции этой зависимости. Если же это делается родителями грубо, резко, по типу попыток оборвать зависимость сразу, возникает фрустрация (препятствие к удовлетворению потребностей), которая только усиливает зависимость. </w:t>
      </w:r>
    </w:p>
    <w:p>
      <w:pPr>
        <w:pStyle w:val="Style9"/>
        <w:spacing w:lineRule="auto" w:line="288" w:before="0" w:after="0"/>
        <w:ind w:firstLine="709"/>
        <w:jc w:val="both"/>
        <w:rPr/>
      </w:pPr>
      <w:r>
        <w:rPr/>
        <w:t>Если до 2 лет преобладает моторное развитие, то последующий период характеризуется быстрым когнитивным развитием и совершенствованием речи. Только в 2-2,5 года ребенок начинает применять к себе местоимение "я". Если мать способствует сохранению чрезмерной связи с ребенком, она способствует его инфантилизации и тормозит развитие. Возраст с 3 до 4 лет - один из важнейших периодов развития, протекающих критически (первый возрастной криз). В этом возрасте, как и в последующие критические периоды, ребенок становится капризным, ранимым, непослушным, повышенно утомляемым, раздражительным, упрямым, протестующим против власти взрослых, подверженным психогенным срывам. Отмечаются также внутренняя дискомфортность, напряженность, большая чувствительность к депривации, вызывающей фрустрацию. В это время особенно опасно подавлять растущую активность ребенка, способствовать дефициту общения и эмоциональному (замкнутость), речевым расстройствам (задержка развития речи, отказы от общения, речевого контакта). Подчеркивается значение складывающейся к этому возрасту "я-системы" ("я сам!") - самосознание, самооценка, желание одобрения своей деятельности. Если эти стремления не поддерживаются взрослыми, игнорируются или подавляются, могут возникать внутренние конфликты (между стремлением, желанием и невозможностью удовлетворения потребностей при выборе между "хочу" и "надо"). Возникают противоречивые переживания, растет эмоциональная напряженность, нарушается поведение, появляется склонность к невротическим реакциям. Если крик сопровождается перечисленными особенностями, его уже можно обозначить как преневротическое состояние.</w:t>
      </w:r>
    </w:p>
    <w:p>
      <w:pPr>
        <w:pStyle w:val="Style9"/>
        <w:spacing w:lineRule="auto" w:line="288" w:before="0" w:after="0"/>
        <w:ind w:firstLine="709"/>
        <w:jc w:val="both"/>
        <w:rPr/>
      </w:pPr>
      <w:r>
        <w:rPr/>
        <w:t xml:space="preserve">Следующий возрастной кризис (5-7 лет) отличается большим участием в его возникновении, наряду с биологическими факторами, социально-психологических причин. Подготовка к поступлению в школу сама по себе в определенной степени травмирует ребенка. Многие ученые особенно выделяют ряд особенностей психического развития в начале этого кризиса. Подчеркивается, что к этому времени формируется фундамент личности. "Упустить в воспитании годы детства - это, значит, развить фундамент всего будущего". В. Гарбузов и Л. Божович выявили важную закономерность: трудностей у ребенка больше, если поступил в школу позже 7 лет. Возможно, это связано с появлением чувства "должен быть как все", стремлением к самоутверждению, с рассуждениями - "значит я хуже". Депривация в этом отношении может сопровождаться внутренним конфликтом и появлением комплекса, сопряженного с неуверенностью в себе. Это очень важная психологическая особенность, поскольку она часто оказывается основой невротических расстройств. Все большую роль играет воспитание. Школьные занятия только тогда становятся причиной невроза, когда предъявляемые к ребенку требования не соответствуют его возможностям. </w:t>
      </w:r>
    </w:p>
    <w:p>
      <w:pPr>
        <w:pStyle w:val="Style9"/>
        <w:spacing w:lineRule="auto" w:line="288" w:before="0" w:after="0"/>
        <w:ind w:firstLine="709"/>
        <w:jc w:val="both"/>
        <w:rPr/>
      </w:pPr>
      <w:r>
        <w:rPr/>
        <w:t xml:space="preserve">Неуспеваемость является наиболее частой причиной психогенных реакций и неврозов. Третий возрастной кризис является самым длительным (12-18 лет), самым выраженным, сложным и имеющим наибольшее значение для понимания возрастной специфики психических расстройств. Его называют "переходным" от детства к взрослому состоянию, подростковым возрастом. Значение биохимических гормональных изменений в развитии психических отклонений изучалось многими исследователями, но наиболее стройную теорию разработал известный канадский ученый X. Селье (Н, Selye, 1936). </w:t>
      </w:r>
    </w:p>
    <w:p>
      <w:pPr>
        <w:pStyle w:val="Style9"/>
        <w:spacing w:lineRule="auto" w:line="288" w:before="0" w:after="0"/>
        <w:ind w:firstLine="709"/>
        <w:jc w:val="both"/>
        <w:rPr/>
      </w:pPr>
      <w:r>
        <w:rPr/>
        <w:t xml:space="preserve">В основу этой теории легло понятие стресса (в переводе - напряжение, давление обстоятельств). В качестве стрессора, по Селье, могут выступать как физиологические (чрезвычайная нагрузка, температура, боль, соматическое заболевание), так и психические (угроза благополучию, страх и пр.) факторы. В результате воздействия стрессоров возникает стресс как реакция защиты организма, попытка восстановить гомеостатическое равновесие. Стресс проявляется как адаптационный синдром в виде 3 фаз: 1) реакция тревоги, мобилизации; 2) стадия истощения, когда исчерпаны адаптационные возможности. Ведущая роль в развертывании стресса принадлежит гормонам (адреналин, норадреналин). </w:t>
      </w:r>
    </w:p>
    <w:p>
      <w:pPr>
        <w:pStyle w:val="Style9"/>
        <w:spacing w:lineRule="auto" w:line="288" w:before="0" w:after="0"/>
        <w:ind w:firstLine="709"/>
        <w:jc w:val="both"/>
        <w:rPr/>
      </w:pPr>
      <w:r>
        <w:rPr/>
        <w:t xml:space="preserve">Первые две фазы - это еще не болезнь, а естественная борьба организма с вредностью. Стресс может быть физиологическим и психологическим (информационный и эмоциональный). На первых двух стадиях он может выступать как мобилизующая сила и в случае успешного преодоления вредности на этом и заканчивается. При продолжающемся действии стрессора или повторяющихся состояниях стресса наступает 3-я фаза - аффективного и гормонального истощения. Эту фазу Селье рассматривал как патологическую и обозначил ее как "дистресс". В это время преобладают тревога, чувство безысходности, тоска, которым клинически соответствует картина невроза, психореактивных состояний, "депрессии истощения" (по P. Kielholz, 1980) и начало психогенного развития личности. </w:t>
      </w:r>
    </w:p>
    <w:p>
      <w:pPr>
        <w:pStyle w:val="Style9"/>
        <w:spacing w:lineRule="auto" w:line="288" w:before="0" w:after="0"/>
        <w:ind w:firstLine="709"/>
        <w:jc w:val="both"/>
        <w:rPr>
          <w:spacing w:val="-4"/>
        </w:rPr>
      </w:pPr>
      <w:r>
        <w:rPr>
          <w:spacing w:val="-4"/>
        </w:rPr>
        <w:t>После стресса достаточно бывает незначительного психического перенапряжения, чтобы возобновилась ситуация дистресса. Особенности адаптационного синдрома Селье на психологическом уровне могут соотноситься с теорией фрустрации Розенцвейга (S. Rozenzweig, 1945). Фрустрация, по автору, это столкновение какой-либо жизненной потребности индивидуума с непереносимым психологическим препятствием (например, морально-этическая установка), с внутренним запретом. При этом развивается стрессовое состояние и в зависимости от длительности неразрешенного внутреннего конфликта может возникать невроз. Теория фрустрации дополняет учение Селье и не касается биохимических изменений, происходящих при этом. Самым распространенным в зарубежной литературе оказалось учение Фрейда. Именно психоанализ впервые прикоснулся к тем сторонам патогенеза неврозов (особенно у детей), которые раньше не раскрывались. Речь идет о психологическом подходе к проблеме неврозов, точнее - психоаналитическом. Фрейд сформулировал ряд положений о становлении сексуальности в раннем детстве ("оральная", "анальная", "генитальная" стадии). Неудовлетворенная или подавленная (например, воспитанием) сексуальность ребенка либо "сублимируется" (переходит в социально приемлемые нормы деятельности), либо становится источником невротических расстройств, если "вытесняется" в подсознание и принимает участие в образовании внутренних конфликтов.</w:t>
      </w:r>
    </w:p>
    <w:p>
      <w:pPr>
        <w:pStyle w:val="Style9"/>
        <w:spacing w:lineRule="auto" w:line="288" w:before="0" w:after="0"/>
        <w:ind w:firstLine="709"/>
        <w:jc w:val="both"/>
        <w:rPr/>
      </w:pPr>
      <w:r>
        <w:rPr/>
        <w:t xml:space="preserve">Психотравмирующий фактор действует на такую личность, у которой до этого сформировались так называемые внутренние невротические конфликты. Внутренний конфликт - это противостояние осознаваемых притязаний, желаний и неосознаваемой самооценки. Ребенок, как правило, стремится к самоутверждению среди приятелей, но, будучи тревожным и неуверенным, находит неверные пути или отказывается от этой затеи. Однако для него это не происходит безболезненно. Появляется чувство собственной несостоятельности, враждебности к окружающим, отрицательной оценки не только себя, но и других. Если эти переживания застревают в сознании, а это при готовности к психогенным реакциям становится все более отчетливым, начинаются поиски разных путей разрешения внутреннего конфликта вплоть до тяжелой агрессии в рамках протестных реакций. Подавление сильных эмоций всегда вызывает кристаллизацию страхов, тревоги и злобы. </w:t>
      </w:r>
    </w:p>
    <w:p>
      <w:pPr>
        <w:pStyle w:val="Style9"/>
        <w:spacing w:lineRule="auto" w:line="288" w:before="0" w:after="0"/>
        <w:ind w:firstLine="709"/>
        <w:jc w:val="both"/>
        <w:rPr/>
      </w:pPr>
      <w:r>
        <w:rPr/>
        <w:t xml:space="preserve">Очень важное значение имеют ценностные ориентации. Подросток склонен к подражанию и поиску абсолютного кумира. Все дело в том, кому он будет подражать, за кем пойдет, чего будет добиваться в жизни. По Л.С. Выготскому, понимание подросткового возраста невозможно без знания основных внутренних движущих сил и многочисленных противоречий психики. Легко передается ребенку и отношение его родителей к окружающим, особенно если это сильные эмоции. Стиль поведения, моральные принципы, система ценностей формируются в детстве и, как правило, внушены взрослыми (повышенная внушаемость детей, абсолютный авторитет родителей). Все это определяет формирование так называемых установок. Внутренними установками становятся и собственное поведение, и отношение к другим, особенно если они продиктованы такими эмоциями, как страх, паника, ожидание нападения и пр. Зафиксированные в детстве установки могут приобретать характер обязательных правил, поведенческих штампов. Ребенка пугали, истязали, оставляли в эмоциональной изоляции - и в результате возникает стойкая неуверенность в себе. Ребенка превозносили, и он становится самоуверенным эгоистом. </w:t>
      </w:r>
    </w:p>
    <w:p>
      <w:pPr>
        <w:pStyle w:val="Style9"/>
        <w:spacing w:lineRule="auto" w:line="288" w:before="0" w:after="0"/>
        <w:ind w:firstLine="709"/>
        <w:jc w:val="both"/>
        <w:rPr/>
      </w:pPr>
      <w:r>
        <w:rPr/>
        <w:t>Начиная с Гомбургера (Н. Homburger, 1926), резко выраженные психологические особенности подростков стали обозначать как "подростковый комплекс". В это понятие включают следующие особенности: - беспокойство, тревогу, склонность к резким колебаниям настроения, меланхолии, импульсивность, негативизм, конфликтность, противоречивость чувств, агрессивность (Ch. Bulter, 1931; A. Gessel, 1956); - сензитивность - чувствительность к оценке другими своей внешности, силы, способностей, умений - в сочетании с излишней самоуверенностью, чрезмерной критичностью, пренебрежением к суждению взрослых (A. Gessel, 1956; А.Е. Личко, 1958); - сочетание чувствительности с поразительной черствостью, жажды признания - с бравированием, независимостью, отказа от общепринятых правил - с обожествлением случайных кумиров, чувственного фантазирования - с сухим мудрствованием (Т.Е. Сухарева, 1974; А.Е. Личко, 1958); - стремление к философским обобщениям, внутреннюю противоречивость психики, неопределенность уровня притязаний, склонность к крайним позициям, эгоцентризм юношеского мышления, тяготение к теоретизированию, диффузное расплывчатое "я", ролевую личностную неопределенность, расстройство временной перспективы, "кризис идентичности", стремление к освобождению от детской зависимости, оппозиционную готовность, максимализм в оценках, немотивированные колебания настроения. В ходе отношений, складывающихся с взрослыми, важную роль могут играть два аномальных механизма: фиксация уровня морали родителей, фиксация устойчивого негативного отношения к ним (Д.Н. Оудсхоорн). Нарушения "морального" развития чаще происходит в семьях, которые не могут дать ни благополучия, ни примеров социально приемлемого поведения. Значение отрицательных социально-психологических воздействий в детстве для возникновения психических расстройств стало осмысливаться и признаваться особенно отчетливо к середине текущего столетия.</w:t>
      </w:r>
    </w:p>
    <w:p>
      <w:pPr>
        <w:pStyle w:val="Style9"/>
        <w:spacing w:lineRule="auto" w:line="288" w:before="0" w:after="0"/>
        <w:ind w:firstLine="709"/>
        <w:jc w:val="both"/>
        <w:rPr/>
      </w:pPr>
      <w:r>
        <w:rPr/>
        <w:t xml:space="preserve">Если отношение родителей к детям в младенческом возрасте имеет исключительное значение для становления эмоциональности, то в возрасте 15-16 лет - не меньшее для формирования волевых, личностных и социально психологических функций. Если это время упущено, указанные психические функции окажутся если не утраченными, то искаженными. Вопрос о нарушениях отношений между родителями и детьми непосредственно касается не только проблемы неврозов, но и всех пограничных состояний и в детском, и в подростковом возрасте. Эти нарушенные отношения нередко связаны с наличием у родителей невротической и личностной патологии. Большинство матерей детей, страдающих неврозами, сами больны ими, и значительно чаще, чем отцы: матери - в 62% случаев, отцы - в 24%. Обнаружено, что 61% матерей и 36% отцов в детстве имели выраженные признаки нервности; неврозы наиболее выражены у женщин, чьи дети страдают неврозом страха, меньше - у матерей детей с неврастенией и неврозом навязчивых состояний и еще меньше - у женщин, дети которых больны истерическим неврозом. </w:t>
      </w:r>
    </w:p>
    <w:p>
      <w:pPr>
        <w:pStyle w:val="Style9"/>
        <w:spacing w:lineRule="auto" w:line="288" w:before="0" w:after="0"/>
        <w:ind w:firstLine="709"/>
        <w:jc w:val="both"/>
        <w:rPr>
          <w:spacing w:val="-2"/>
        </w:rPr>
      </w:pPr>
      <w:r>
        <w:rPr>
          <w:spacing w:val="-2"/>
        </w:rPr>
        <w:t xml:space="preserve">Соматическая отягощенность больше всего выражена у родителей детей с неврастенией. Выявлены склонность этих родителей к авторитарным установкам, стремление к независимости, гипертрофированное чувство "я". Отмечено, что родители этих детей, как правило, имеют комплекс очерченных личностных расстройств: у них педантично - ригористические установки, сочетающиеся с яростью и паранойяльными проявлениями (эмоциональная холодность, жестокость, сверхценные комплексы). У родителей этих двух типов нередко обнаруживается также запойное пьянство, склонность к тяжелым конфликтам и антисоциальному поведению. Для детей с обеими формами психогений наиболее травмирующими являются переживания психологической непонятности, обиды, равнодушия, но при психореактивных расстройствах особенно травмирующими становятся сверхсильные воздействия (тяжелое личное горе, издевательства, угрозы, истязания). Подчеркивается значение личностных характеристик родителей детей-невротиков. Выделяют 6 психологических портретов матерей таких детей (А.И. Захаров, 11988): "Царевна-несмеяна", "Снежная королева", "Спящая красавица", "Суматошная мать", "Наседка", "Вечный ребенок". </w:t>
      </w:r>
    </w:p>
    <w:p>
      <w:pPr>
        <w:pStyle w:val="Style9"/>
        <w:spacing w:lineRule="auto" w:line="288" w:before="0" w:after="0"/>
        <w:ind w:firstLine="709"/>
        <w:jc w:val="both"/>
        <w:rPr/>
      </w:pPr>
      <w:r>
        <w:rPr/>
        <w:t xml:space="preserve">Неправильное воспитание (дефекты воспитания) следует рассматривать как важное условие для возникновения психогенных расстройств, как фактор, подготавливающий "психологическую почву". В клинической практике относительно редко приходится наблюдать изолированное действие неправильного воспитания. Значительно чаще речь идет о тесном взаимодействии с другими средовыми факторами. Само воспитание не является статическим образованием, оно меняется в одной и той же семье, по отношению к одному и тому же ребенку, в зависимости от многих условий, связанных с меняющейся характеристикой, как самих родителей, так и детей. К числу отдельных ведущих признаков неправильного воспитания, сопряженных с развитием у детей неврозов, относят также инверсию воспитательных ролей (бабушка исполняет роль матери), конфликтный характер воспитания, преобладание рационального аспекта, отношение к детям как к "почти взрослым", недостаточное внимание к половым аспектам в формировании личности детей, шаблонность, схематизм, недостаток индивидуализации, разрыв между словом и делом, дефицит душевной щедрости, несоответствие повышенных ожиданий и требований родителей реальным психофизическим возможностям ребенка, негибкость, несогласованность. </w:t>
      </w:r>
    </w:p>
    <w:p>
      <w:pPr>
        <w:pStyle w:val="Style9"/>
        <w:spacing w:lineRule="auto" w:line="288" w:before="0" w:after="0"/>
        <w:ind w:firstLine="709"/>
        <w:jc w:val="both"/>
        <w:rPr/>
      </w:pPr>
      <w:r>
        <w:rPr/>
        <w:t xml:space="preserve">Заслуживает внимания описание воспитания по типу "неприятия" (А. Захаров, 1998; В.. Гарбузов, 1990). Очевидно, что этот тип воспитания близок к типу "Золушка". Авторы придают ему очень большое значение. Обозначает оно "отсутствие любви к ребенку". Неприятие порождает, прежде всего, страх. При неприятии в ребенке все раздражает, все вызывает досаду: "ест не так", "много плачет", "рохля" и т.д. Ребенка все время наказывают, ничего ему не прощают. Воспитание заменяется жестким контролем, подвергают суровыми наказаниям; у ребенка возникает комплекс неполноценности, стpax, что от него хотят избавиться - это самый драматический тип неправильного воспитания. Сходный тип воспитания описан под названием воспитания по типу "ежовых рукавиц" (В.Д. Гурьева, 1971). </w:t>
      </w:r>
    </w:p>
    <w:p>
      <w:pPr>
        <w:pStyle w:val="Style9"/>
        <w:spacing w:lineRule="auto" w:line="288" w:before="0" w:after="0"/>
        <w:ind w:firstLine="709"/>
        <w:jc w:val="both"/>
        <w:rPr/>
      </w:pPr>
      <w:r>
        <w:rPr/>
        <w:t xml:space="preserve">Крайним выражением этого варианта является "воспитание" по жестокой агрессивности ("изуверской жестокости"). В этих случаях не просто отсутствует любовь к ребенку, но имеет место стойкая ненависть и садистское отношение с ухищренными издевательствами, с физическими "пытками", отказом в еде и питье по несколько дней, с переламыванием костей, "вывешиванием" ребенка на стене. Финалом этих чудовищных издевательств является в "легких" случаях психогенное развитие личности и убийство подростком лица, являющегося источником такой травматизации, а в самых тяжелых случаях - "забивание ребенка до смерти" или попытка самоубийства у ребенка (подростка). Влияние физического наказания на психическое развитие ребенка хорошо описано известным детским психиатром Алисой Миллер. Отрицательное влияние родителей на детей может играть определенную роль в патогенезе неврозов и психореактивных расстройств, которые в свою очередь приведут к новому поколению родителей, воспитывающих детей по "архетипичной" схеме. </w:t>
      </w:r>
    </w:p>
    <w:p>
      <w:pPr>
        <w:pStyle w:val="Normal"/>
        <w:spacing w:lineRule="auto" w:line="360"/>
        <w:ind w:firstLine="709"/>
        <w:jc w:val="center"/>
        <w:rPr>
          <w:b/>
          <w:b/>
          <w:bCs/>
          <w:caps/>
        </w:rPr>
      </w:pPr>
      <w:r>
        <w:rPr>
          <w:b/>
          <w:bCs/>
          <w:caps/>
        </w:rPr>
      </w:r>
    </w:p>
    <w:p>
      <w:pPr>
        <w:pStyle w:val="Normal"/>
        <w:spacing w:lineRule="auto" w:line="288"/>
        <w:ind w:firstLine="709"/>
        <w:jc w:val="both"/>
        <w:rPr>
          <w:b/>
          <w:b/>
          <w:bCs/>
          <w:caps/>
          <w:color w:val="000000"/>
        </w:rPr>
      </w:pPr>
      <w:r>
        <w:rPr>
          <w:b/>
          <w:bCs/>
          <w:caps/>
          <w:color w:val="000000"/>
        </w:rPr>
      </w:r>
    </w:p>
    <w:p>
      <w:pPr>
        <w:pStyle w:val="Normal"/>
        <w:spacing w:lineRule="auto" w:line="288"/>
        <w:ind w:firstLine="709"/>
        <w:jc w:val="both"/>
        <w:rPr>
          <w:color w:val="000000"/>
        </w:rPr>
      </w:pPr>
      <w:r>
        <w:rPr>
          <w:color w:val="000000"/>
        </w:rPr>
      </w:r>
    </w:p>
    <w:p>
      <w:pPr>
        <w:pStyle w:val="Normal"/>
        <w:spacing w:lineRule="auto" w:line="288"/>
        <w:ind w:firstLine="709"/>
        <w:jc w:val="both"/>
        <w:rPr>
          <w:color w:val="000000"/>
        </w:rPr>
      </w:pPr>
      <w:r>
        <w:rPr>
          <w:color w:val="000000"/>
        </w:rPr>
      </w:r>
    </w:p>
    <w:p>
      <w:pPr>
        <w:pStyle w:val="Normal"/>
        <w:spacing w:lineRule="auto" w:line="288"/>
        <w:ind w:firstLine="709"/>
        <w:jc w:val="both"/>
        <w:rPr>
          <w:color w:val="000000"/>
        </w:rPr>
      </w:pPr>
      <w:r>
        <w:rPr>
          <w:color w:val="000000"/>
        </w:rPr>
      </w:r>
    </w:p>
    <w:p>
      <w:pPr>
        <w:pStyle w:val="Normal"/>
        <w:spacing w:lineRule="auto" w:line="288"/>
        <w:ind w:firstLine="709"/>
        <w:jc w:val="both"/>
        <w:rPr>
          <w:color w:val="000000"/>
        </w:rPr>
      </w:pPr>
      <w:r>
        <w:rPr>
          <w:color w:val="000000"/>
        </w:rPr>
      </w:r>
    </w:p>
    <w:p>
      <w:pPr>
        <w:pStyle w:val="Normal"/>
        <w:spacing w:lineRule="auto" w:line="288"/>
        <w:ind w:firstLine="709"/>
        <w:jc w:val="both"/>
        <w:rPr>
          <w:color w:val="000000"/>
        </w:rPr>
      </w:pPr>
      <w:r>
        <w:rPr>
          <w:color w:val="000000"/>
        </w:rPr>
      </w:r>
    </w:p>
    <w:p>
      <w:pPr>
        <w:pStyle w:val="Normal"/>
        <w:spacing w:lineRule="auto" w:line="288"/>
        <w:ind w:firstLine="709"/>
        <w:jc w:val="both"/>
        <w:rPr>
          <w:color w:val="000000"/>
        </w:rPr>
      </w:pPr>
      <w:r>
        <w:rPr>
          <w:color w:val="000000"/>
        </w:rPr>
      </w:r>
    </w:p>
    <w:p>
      <w:pPr>
        <w:pStyle w:val="Normal"/>
        <w:spacing w:lineRule="auto" w:line="288"/>
        <w:ind w:firstLine="709"/>
        <w:jc w:val="both"/>
        <w:rPr>
          <w:color w:val="000000"/>
        </w:rPr>
      </w:pPr>
      <w:r>
        <w:rPr>
          <w:color w:val="000000"/>
        </w:rPr>
      </w:r>
    </w:p>
    <w:p>
      <w:pPr>
        <w:pStyle w:val="Normal"/>
        <w:spacing w:lineRule="auto" w:line="288"/>
        <w:ind w:firstLine="709"/>
        <w:jc w:val="both"/>
        <w:rPr>
          <w:color w:val="000000"/>
        </w:rPr>
      </w:pPr>
      <w:r>
        <w:rPr>
          <w:color w:val="000000"/>
        </w:rPr>
      </w:r>
    </w:p>
    <w:p>
      <w:pPr>
        <w:pStyle w:val="Normal"/>
        <w:spacing w:lineRule="auto" w:line="288"/>
        <w:ind w:firstLine="709"/>
        <w:jc w:val="both"/>
        <w:rPr>
          <w:color w:val="000000"/>
        </w:rPr>
      </w:pPr>
      <w:r>
        <w:rPr>
          <w:color w:val="000000"/>
        </w:rPr>
      </w:r>
    </w:p>
    <w:p>
      <w:pPr>
        <w:pStyle w:val="Normal"/>
        <w:spacing w:lineRule="auto" w:line="288"/>
        <w:ind w:firstLine="709"/>
        <w:jc w:val="both"/>
        <w:rPr>
          <w:color w:val="000000"/>
        </w:rPr>
      </w:pPr>
      <w:r>
        <w:rPr>
          <w:color w:val="000000"/>
        </w:rPr>
      </w:r>
    </w:p>
    <w:p>
      <w:pPr>
        <w:pStyle w:val="Normal"/>
        <w:spacing w:lineRule="auto" w:line="288"/>
        <w:ind w:firstLine="709"/>
        <w:jc w:val="both"/>
        <w:rPr>
          <w:color w:val="000000"/>
        </w:rPr>
      </w:pPr>
      <w:r>
        <w:rPr>
          <w:color w:val="000000"/>
        </w:rPr>
      </w:r>
    </w:p>
    <w:p>
      <w:pPr>
        <w:pStyle w:val="Normal"/>
        <w:spacing w:lineRule="auto" w:line="288"/>
        <w:ind w:firstLine="709"/>
        <w:jc w:val="both"/>
        <w:rPr>
          <w:color w:val="000000"/>
        </w:rPr>
      </w:pPr>
      <w:r>
        <w:rPr>
          <w:color w:val="000000"/>
        </w:rPr>
      </w:r>
    </w:p>
    <w:p>
      <w:pPr>
        <w:pStyle w:val="Normal"/>
        <w:spacing w:lineRule="auto" w:line="288"/>
        <w:ind w:firstLine="709"/>
        <w:jc w:val="both"/>
        <w:rPr>
          <w:color w:val="000000"/>
        </w:rPr>
      </w:pPr>
      <w:r>
        <w:rPr>
          <w:color w:val="000000"/>
        </w:rPr>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fficinaSansCTT">
    <w:altName w:val="Times New Roman"/>
    <w:charset w:val="00"/>
    <w:family w:val="auto"/>
    <w:pitch w:val="variable"/>
  </w:font>
  <w:font w:name="Palatino">
    <w:altName w:val="Book Antiqua"/>
    <w:charset w:val="00"/>
    <w:family w:val="roman"/>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bCs/>
      <w:sz w:val="32"/>
      <w:szCs w:val="32"/>
    </w:rPr>
  </w:style>
  <w:style w:type="paragraph" w:styleId="Heading7">
    <w:name w:val="Heading 7"/>
    <w:basedOn w:val="Normal"/>
    <w:next w:val="Normal"/>
    <w:qFormat/>
    <w:pPr>
      <w:keepNext w:val="true"/>
      <w:numPr>
        <w:ilvl w:val="6"/>
        <w:numId w:val="1"/>
      </w:numPr>
      <w:spacing w:lineRule="auto" w:line="360"/>
      <w:jc w:val="center"/>
      <w:outlineLvl w:val="6"/>
    </w:pPr>
    <w:rPr>
      <w:i/>
      <w:iCs/>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rPr>
  </w:style>
  <w:style w:type="character" w:styleId="Style5">
    <w:name w:val="Основной шрифт абзаца"/>
    <w:qFormat/>
    <w:rPr/>
  </w:style>
  <w:style w:type="character" w:styleId="1">
    <w:name w:val="Заголовок 1 Знак"/>
    <w:qFormat/>
    <w:rPr>
      <w:sz w:val="28"/>
      <w:szCs w:val="28"/>
      <w:lang w:val="ru-RU" w:bidi="ar-SA"/>
    </w:rPr>
  </w:style>
  <w:style w:type="character" w:styleId="2">
    <w:name w:val="Заголовок 2 Знак"/>
    <w:qFormat/>
    <w:rPr>
      <w:b/>
      <w:bCs/>
      <w:i/>
      <w:iCs/>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32"/>
      <w:szCs w:val="32"/>
      <w:lang w:val="ru-RU" w:bidi="ar-SA"/>
    </w:rPr>
  </w:style>
  <w:style w:type="character" w:styleId="7">
    <w:name w:val="Заголовок 7 Знак"/>
    <w:qFormat/>
    <w:rPr>
      <w:i/>
      <w:iCs/>
      <w:sz w:val="24"/>
      <w:szCs w:val="24"/>
      <w:lang w:val="ru-RU" w:bidi="ar-SA"/>
    </w:rPr>
  </w:style>
  <w:style w:type="character" w:styleId="8">
    <w:name w:val="Заголовок 8 Знак"/>
    <w:qFormat/>
    <w:rPr>
      <w:rFonts w:ascii="Arial" w:hAnsi="Arial" w:cs="Arial"/>
      <w:sz w:val="28"/>
      <w:szCs w:val="28"/>
      <w:lang w:val="ru-RU" w:bidi="ar-SA"/>
    </w:rPr>
  </w:style>
  <w:style w:type="character" w:styleId="9">
    <w:name w:val="Заголовок 9 Знак"/>
    <w:qFormat/>
    <w:rPr>
      <w:rFonts w:ascii="Arial" w:hAnsi="Arial" w:cs="Arial"/>
      <w:sz w:val="22"/>
      <w:szCs w:val="22"/>
      <w:lang w:val="ru-RU" w:bidi="ar-SA"/>
    </w:rPr>
  </w:style>
  <w:style w:type="character" w:styleId="11">
    <w:name w:val="Основной текст Знак1"/>
    <w:qFormat/>
    <w:rPr>
      <w:sz w:val="28"/>
      <w:szCs w:val="28"/>
      <w:lang w:val="ru-RU" w:bidi="ar-SA"/>
    </w:rPr>
  </w:style>
  <w:style w:type="character" w:styleId="31">
    <w:name w:val="Основной текст с отступом 3 Знак"/>
    <w:qFormat/>
    <w:rPr>
      <w:sz w:val="16"/>
      <w:szCs w:val="16"/>
      <w:lang w:val="ru-RU" w:bidi="ar-SA"/>
    </w:rPr>
  </w:style>
  <w:style w:type="character" w:styleId="21">
    <w:name w:val="Обычный (веб) Знак2"/>
    <w:qFormat/>
    <w:rPr>
      <w:sz w:val="24"/>
      <w:szCs w:val="24"/>
      <w:lang w:val="ru-RU" w:bidi="ar-SA"/>
    </w:rPr>
  </w:style>
  <w:style w:type="character" w:styleId="Style6">
    <w:name w:val="Символ сноски"/>
    <w:qFormat/>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lang w:val="ru-RU" w:bidi="ar-SA"/>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ext">
    <w:name w:val="text"/>
    <w:basedOn w:val="Style5"/>
    <w:qFormat/>
    <w:rPr/>
  </w:style>
  <w:style w:type="character" w:styleId="Y5black">
    <w:name w:val="y5_black"/>
    <w:basedOn w:val="Style5"/>
    <w:qFormat/>
    <w:rPr/>
  </w:style>
  <w:style w:type="character" w:styleId="Emphasis">
    <w:name w:val="Emphasis"/>
    <w:qFormat/>
    <w:rPr>
      <w:i/>
      <w:iCs/>
    </w:rPr>
  </w:style>
  <w:style w:type="character" w:styleId="Y5blacky5bg">
    <w:name w:val="y5_black y5_bg"/>
    <w:basedOn w:val="Style5"/>
    <w:qFormat/>
    <w:rPr/>
  </w:style>
  <w:style w:type="character" w:styleId="Url">
    <w:name w:val="url"/>
    <w:basedOn w:val="Style5"/>
    <w:qFormat/>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tabs>
        <w:tab w:val="clear" w:pos="708"/>
        <w:tab w:val="left" w:pos="3847" w:leader="none"/>
      </w:tabs>
      <w:autoSpaceDE w:val="false"/>
      <w:ind w:right="-28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9">
    <w:name w:val="Обычный (веб)"/>
    <w:basedOn w:val="Normal"/>
    <w:qFormat/>
    <w:pPr>
      <w:spacing w:before="280" w:after="280"/>
    </w:pPr>
    <w:rPr/>
  </w:style>
  <w:style w:type="paragraph" w:styleId="Style31">
    <w:name w:val="Style3"/>
    <w:basedOn w:val="Normal"/>
    <w:qFormat/>
    <w:pPr>
      <w:widowControl w:val="false"/>
      <w:autoSpaceDE w:val="false"/>
      <w:spacing w:lineRule="exact" w:line="480"/>
      <w:jc w:val="both"/>
    </w:pPr>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260" w:after="0"/>
      <w:ind w:left="3440" w:hanging="0"/>
    </w:pPr>
    <w:rPr>
      <w:rFonts w:ascii="Times New Roman" w:hAnsi="Times New Roman" w:eastAsia="Times New Roman" w:cs="Times New Roman"/>
      <w:color w:val="auto"/>
      <w:sz w:val="32"/>
      <w:szCs w:val="20"/>
      <w:lang w:val="ru-RU" w:bidi="ar-SA" w:eastAsia="zh-CN"/>
    </w:rPr>
  </w:style>
  <w:style w:type="paragraph" w:styleId="Western">
    <w:name w:val="western"/>
    <w:basedOn w:val="Normal"/>
    <w:qFormat/>
    <w:pPr>
      <w:spacing w:before="280" w:after="115"/>
    </w:pPr>
    <w:rPr>
      <w:rFonts w:eastAsia="Arial Unicode MS"/>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1">
    <w:name w:val="header1"/>
    <w:basedOn w:val="Normal"/>
    <w:qFormat/>
    <w:pPr>
      <w:spacing w:before="280" w:after="280"/>
      <w:jc w:val="center"/>
    </w:pPr>
    <w:rPr>
      <w:b/>
      <w:bCs/>
      <w:smallCaps/>
      <w:color w:val="000000"/>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ind w:left="405" w:hanging="0"/>
      <w:jc w:val="both"/>
    </w:pPr>
    <w:rPr/>
  </w:style>
  <w:style w:type="paragraph" w:styleId="2razdel">
    <w:name w:val="2 razdel"/>
    <w:basedOn w:val="Heading"/>
    <w:qFormat/>
    <w:pPr>
      <w:spacing w:before="240" w:after="360"/>
    </w:pPr>
    <w:rPr>
      <w:rFonts w:ascii="Arial" w:hAnsi="Arial" w:cs="Arial"/>
      <w:sz w:val="36"/>
      <w:szCs w:val="36"/>
    </w:rPr>
  </w:style>
  <w:style w:type="paragraph" w:styleId="Style10">
    <w:name w:val="Цитата"/>
    <w:basedOn w:val="Normal"/>
    <w:qFormat/>
    <w:pPr>
      <w:spacing w:lineRule="auto" w:line="360"/>
      <w:ind w:left="1701" w:right="567" w:firstLine="720"/>
      <w:jc w:val="both"/>
    </w:pPr>
    <w:rPr>
      <w:sz w:val="20"/>
      <w:szCs w:val="20"/>
    </w:rPr>
  </w:style>
  <w:style w:type="paragraph" w:styleId="Style11">
    <w:name w:val="Текст выноски"/>
    <w:basedOn w:val="Normal"/>
    <w:qFormat/>
    <w:pPr/>
    <w:rPr>
      <w:rFonts w:ascii="Tahoma" w:hAnsi="Tahoma" w:cs="Tahoma"/>
      <w:sz w:val="16"/>
      <w:szCs w:val="16"/>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yi-001"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yi-001"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3">
    <w:name w:val="4_Заголовок 3"/>
    <w:qFormat/>
    <w:pPr>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80" w:before="283" w:after="170"/>
      <w:ind w:left="283" w:hanging="0"/>
    </w:pPr>
    <w:rPr>
      <w:rFonts w:ascii="OfficinaSansCTT;Times New Roman" w:hAnsi="OfficinaSansCTT;Times New Roman" w:eastAsia="Times New Roman" w:cs="OfficinaSansCTT;Times New Roman"/>
      <w:i/>
      <w:iCs/>
      <w:color w:val="auto"/>
      <w:sz w:val="20"/>
      <w:szCs w:val="24"/>
      <w:lang w:val="ru-RU" w:bidi="ar-SA" w:eastAsia="zh-CN"/>
    </w:rPr>
  </w:style>
  <w:style w:type="paragraph" w:styleId="25">
    <w:name w:val=" Знак2"/>
    <w:basedOn w:val="Normal"/>
    <w:qFormat/>
    <w:pPr>
      <w:spacing w:lineRule="exact" w:line="240" w:before="0" w:after="160"/>
    </w:pPr>
    <w:rPr>
      <w:rFonts w:ascii="Arial" w:hAnsi="Arial" w:cs="Arial"/>
      <w:sz w:val="20"/>
      <w:szCs w:val="20"/>
      <w:lang w:val="fr-FR"/>
    </w:rPr>
  </w:style>
  <w:style w:type="paragraph" w:styleId="05HI">
    <w:name w:val="05.HI"/>
    <w:basedOn w:val="TextBody"/>
    <w:qFormat/>
    <w:pPr>
      <w:widowControl/>
      <w:tabs>
        <w:tab w:val="clear" w:pos="3847"/>
      </w:tabs>
      <w:autoSpaceDE w:val="true"/>
      <w:ind w:left="924" w:right="0" w:hanging="567"/>
    </w:pPr>
    <w:rPr>
      <w:sz w:val="22"/>
      <w:szCs w:val="22"/>
      <w:lang w:val="en-GB"/>
    </w:rPr>
  </w:style>
  <w:style w:type="paragraph" w:styleId="04HI">
    <w:name w:val="04.HI"/>
    <w:basedOn w:val="05HI"/>
    <w:qFormat/>
    <w:pPr>
      <w:ind w:left="567" w:right="0" w:hanging="567"/>
    </w:pPr>
    <w:rPr/>
  </w:style>
  <w:style w:type="paragraph" w:styleId="BodyText2">
    <w:name w:val="Body Text 2"/>
    <w:basedOn w:val="Normal"/>
    <w:qFormat/>
    <w:pPr>
      <w:ind w:firstLine="851"/>
      <w:jc w:val="both"/>
    </w:pPr>
    <w:rPr>
      <w:rFonts w:ascii="Arial" w:hAnsi="Arial" w:cs="Arial"/>
      <w:szCs w:val="20"/>
    </w:rPr>
  </w:style>
  <w:style w:type="paragraph" w:styleId="Bullet">
    <w:name w:val="Bullet"/>
    <w:basedOn w:val="Normal"/>
    <w:qFormat/>
    <w:pPr>
      <w:tabs>
        <w:tab w:val="clear" w:pos="708"/>
        <w:tab w:val="left" w:pos="720" w:leader="none"/>
      </w:tabs>
      <w:ind w:left="720" w:hanging="360"/>
    </w:pPr>
    <w:rPr>
      <w:rFonts w:ascii="Palatino;Book Antiqua" w:hAnsi="Palatino;Book Antiqua" w:cs="Palatino;Book Antiqua"/>
      <w:color w:val="000000"/>
      <w:szCs w:val="20"/>
      <w:lang w:val="en-US"/>
    </w:rPr>
  </w:style>
  <w:style w:type="paragraph" w:styleId="Skill">
    <w:name w:val="Skill"/>
    <w:basedOn w:val="Normal"/>
    <w:qFormat/>
    <w:pPr>
      <w:tabs>
        <w:tab w:val="clear" w:pos="708"/>
        <w:tab w:val="left" w:pos="1800" w:leader="none"/>
      </w:tabs>
      <w:ind w:left="1800" w:hanging="1800"/>
    </w:pPr>
    <w:rPr>
      <w:rFonts w:ascii="Palatino;Book Antiqua" w:hAnsi="Palatino;Book Antiqua" w:cs="Palatino;Book Antiqua"/>
      <w:b/>
      <w:color w:val="000000"/>
      <w:szCs w:val="20"/>
      <w:lang w:val="en-US"/>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B2">
    <w:name w:val="b2"/>
    <w:basedOn w:val="Bullet"/>
    <w:qFormat/>
    <w:pPr>
      <w:tabs>
        <w:tab w:val="clear" w:pos="720"/>
        <w:tab w:val="left" w:pos="1080" w:leader="none"/>
      </w:tabs>
      <w:ind w:left="1080" w:hanging="360"/>
    </w:pPr>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BodyTextIndent22">
    <w:name w:val="Body Text Indent 22"/>
    <w:basedOn w:val="Normal"/>
    <w:qFormat/>
    <w:pPr>
      <w:overflowPunct w:val="false"/>
      <w:autoSpaceDE w:val="false"/>
      <w:spacing w:lineRule="auto" w:line="360"/>
      <w:ind w:firstLine="720"/>
      <w:jc w:val="both"/>
    </w:pPr>
    <w:rPr>
      <w:b/>
      <w:sz w:val="28"/>
      <w:szCs w:val="20"/>
    </w:rPr>
  </w:style>
  <w:style w:type="paragraph" w:styleId="Normal1">
    <w:name w:val="LO-Normal"/>
    <w:qFormat/>
    <w:pPr>
      <w:widowControl w:val="false"/>
      <w:bidi w:val="0"/>
      <w:snapToGrid w:val="false"/>
      <w:jc w:val="both"/>
    </w:pPr>
    <w:rPr>
      <w:rFonts w:ascii="Times New Roman" w:hAnsi="Times New Roman" w:eastAsia="Times New Roman" w:cs="Times New Roman"/>
      <w:color w:val="auto"/>
      <w:sz w:val="16"/>
      <w:szCs w:val="20"/>
      <w:lang w:val="ru-RU" w:bidi="ar-SA" w:eastAsia="zh-CN"/>
    </w:rPr>
  </w:style>
  <w:style w:type="paragraph" w:styleId="Style13">
    <w:name w:val="Стиль"/>
    <w:qFormat/>
    <w:pPr>
      <w:widowControl w:val="false"/>
      <w:bidi w:val="0"/>
      <w:snapToGrid w:val="fals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4">
    <w:name w:val="Îñíîâíîé òåêñò"/>
    <w:basedOn w:val="Normal"/>
    <w:qFormat/>
    <w:pPr/>
    <w:rPr>
      <w:sz w:val="16"/>
      <w:szCs w:val="20"/>
    </w:rPr>
  </w:style>
  <w:style w:type="paragraph" w:styleId="Iniiaiieoaeno">
    <w:name w:val="Iniiaiie oaeno"/>
    <w:basedOn w:val="Normal"/>
    <w:qFormat/>
    <w:pPr>
      <w:jc w:val="both"/>
    </w:pPr>
    <w:rPr>
      <w:szCs w:val="20"/>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both"/>
    </w:pPr>
    <w:rPr>
      <w:b/>
      <w:bCs/>
      <w:sz w:val="28"/>
    </w:rPr>
  </w:style>
  <w:style w:type="paragraph" w:styleId="Iauiue">
    <w:name w:val="Iau?iue"/>
    <w:qFormat/>
    <w:pPr>
      <w:widowControl/>
      <w:bidi w:val="0"/>
    </w:pPr>
    <w:rPr>
      <w:rFonts w:ascii="MS Sans Serif;Arial" w:hAnsi="MS Sans Serif;Arial" w:eastAsia="Times New Roman" w:cs="MS Sans Serif;Arial"/>
      <w:color w:val="auto"/>
      <w:sz w:val="20"/>
      <w:szCs w:val="20"/>
      <w:lang w:val="en-US" w:bidi="ar-SA" w:eastAsia="zh-CN"/>
    </w:rPr>
  </w:style>
  <w:style w:type="paragraph" w:styleId="Caaieiaie2">
    <w:name w:val="caaieiaie 2"/>
    <w:basedOn w:val="Iauiue"/>
    <w:next w:val="Iauiue"/>
    <w:qFormat/>
    <w:pPr>
      <w:keepNext w:val="true"/>
      <w:jc w:val="center"/>
    </w:pPr>
    <w:rPr>
      <w:rFonts w:ascii="Times New Roman" w:hAnsi="Times New Roman" w:cs="Times New Roman"/>
      <w:sz w:val="24"/>
      <w:lang w:val="ru-RU"/>
    </w:rPr>
  </w:style>
  <w:style w:type="paragraph" w:styleId="Iauiue2">
    <w:name w:val="Iau?iue2"/>
    <w:qFormat/>
    <w:pPr>
      <w:widowControl/>
      <w:bidi w:val="0"/>
    </w:pPr>
    <w:rPr>
      <w:rFonts w:ascii="Times New Roman" w:hAnsi="Times New Roman" w:eastAsia="Times New Roman" w:cs="Times New Roman"/>
      <w:color w:val="auto"/>
      <w:sz w:val="20"/>
      <w:szCs w:val="20"/>
      <w:lang w:val="en-US" w:bidi="ar-SA" w:eastAsia="zh-CN"/>
    </w:rPr>
  </w:style>
  <w:style w:type="paragraph" w:styleId="13">
    <w:name w:val="Стиль1"/>
    <w:qFormat/>
    <w:pPr>
      <w:widowControl/>
      <w:bidi w:val="0"/>
      <w:snapToGrid w:val="fals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Iauiue8">
    <w:name w:val="Iau?iue8"/>
    <w:qFormat/>
    <w:pPr>
      <w:widowControl/>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Iauiue"/>
    <w:qFormat/>
    <w:pPr>
      <w:jc w:val="center"/>
    </w:pPr>
    <w:rPr>
      <w:rFonts w:ascii="Times New Roman" w:hAnsi="Times New Roman" w:cs="Times New Roman"/>
      <w:sz w:val="24"/>
      <w:lang w:val="ru-RU"/>
    </w:rPr>
  </w:style>
  <w:style w:type="paragraph" w:styleId="BodyText21">
    <w:name w:val="Body Text 21"/>
    <w:basedOn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Aaoieeeieiioeooe">
    <w:name w:val="Aa?oiee eieiioeooe"/>
    <w:basedOn w:val="Iauiue"/>
    <w:qFormat/>
    <w:pPr>
      <w:tabs>
        <w:tab w:val="clear" w:pos="708"/>
        <w:tab w:val="center" w:pos="4153" w:leader="none"/>
        <w:tab w:val="right" w:pos="8306" w:leader="none"/>
      </w:tabs>
    </w:pPr>
    <w:rPr/>
  </w:style>
  <w:style w:type="paragraph" w:styleId="14">
    <w:name w:val="çàãîëîâîê 1"/>
    <w:basedOn w:val="Style15"/>
    <w:next w:val="Style15"/>
    <w:qFormat/>
    <w:pPr>
      <w:keepNext w:val="true"/>
    </w:pPr>
    <w:rPr>
      <w:b/>
      <w:sz w:val="18"/>
      <w:lang w:val="ru-RU"/>
    </w:rPr>
  </w:style>
  <w:style w:type="paragraph" w:styleId="Ieieeeieiioeooe">
    <w:name w:val="Ie?iee eieiioeooe"/>
    <w:basedOn w:val="Iauiue"/>
    <w:qFormat/>
    <w:pPr>
      <w:tabs>
        <w:tab w:val="clear" w:pos="708"/>
        <w:tab w:val="center" w:pos="4153" w:leader="none"/>
        <w:tab w:val="right" w:pos="8306" w:leader="none"/>
      </w:tabs>
    </w:pPr>
    <w:rPr>
      <w:rFonts w:ascii="Times New Roman" w:hAnsi="Times New Roman" w:cs="Times New Roman"/>
      <w:lang w:val="ru-RU"/>
    </w:rPr>
  </w:style>
  <w:style w:type="paragraph" w:styleId="Iniiaiieoaeno3">
    <w:name w:val="Iniiaiie oaeno 3"/>
    <w:basedOn w:val="Iauiue"/>
    <w:qFormat/>
    <w:pPr>
      <w:jc w:val="both"/>
    </w:pPr>
    <w:rPr>
      <w:rFonts w:ascii="Times New Roman" w:hAnsi="Times New Roman" w:cs="Times New Roman"/>
      <w:lang w:val="ru-RU"/>
    </w:rPr>
  </w:style>
  <w:style w:type="paragraph" w:styleId="Iniiaiieoaeno2">
    <w:name w:val="Iniiaiie oaeno 2"/>
    <w:basedOn w:val="Iauiue"/>
    <w:qFormat/>
    <w:pPr>
      <w:jc w:val="both"/>
    </w:pPr>
    <w:rPr>
      <w:rFonts w:ascii="Times New Roman" w:hAnsi="Times New Roman" w:cs="Times New Roman"/>
      <w:sz w:val="24"/>
      <w:lang w:val="ru-RU"/>
    </w:rPr>
  </w:style>
  <w:style w:type="paragraph" w:styleId="BodyText3">
    <w:name w:val="Body Text 3"/>
    <w:basedOn w:val="Normal"/>
    <w:qFormat/>
    <w:pPr>
      <w:jc w:val="both"/>
    </w:pPr>
    <w:rPr>
      <w:sz w:val="20"/>
      <w:szCs w:val="20"/>
    </w:rPr>
  </w:style>
  <w:style w:type="paragraph" w:styleId="Small">
    <w:name w:val="small"/>
    <w:basedOn w:val="Normal"/>
    <w:qFormat/>
    <w:pPr>
      <w:spacing w:before="280" w:after="280"/>
    </w:pPr>
    <w:rPr/>
  </w:style>
  <w:style w:type="paragraph" w:styleId="Aligncenter">
    <w:name w:val="aligncenter"/>
    <w:basedOn w:val="Normal"/>
    <w:qFormat/>
    <w:pPr>
      <w:spacing w:before="280" w:after="280"/>
    </w:pPr>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CarCharCarCharCarCharCharCarCharCarCharCarCarCarCharChar">
    <w:name w:val=" Car Char Car Char Car Char Char Car Char Car Char Car Car Car Char Char"/>
    <w:basedOn w:val="Normal"/>
    <w:qFormat/>
    <w:pPr>
      <w:spacing w:lineRule="exact" w:line="240" w:before="0" w:after="160"/>
    </w:pPr>
    <w:rPr>
      <w:rFonts w:ascii="Arial" w:hAnsi="Arial" w:cs="Arial"/>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7:08:00Z</dcterms:created>
  <dc:creator>Вероника</dc:creator>
  <dc:description/>
  <cp:keywords/>
  <dc:language>en-US</dc:language>
  <cp:lastModifiedBy>Metodist4MB</cp:lastModifiedBy>
  <cp:lastPrinted>2012-11-21T12:39:00Z</cp:lastPrinted>
  <dcterms:modified xsi:type="dcterms:W3CDTF">2020-10-14T05:21:00Z</dcterms:modified>
  <cp:revision>4</cp:revision>
  <dc:subject/>
  <dc:title>Министерство образования РФ</dc:title>
</cp:coreProperties>
</file>