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sz w:val="22"/>
          <w:szCs w:val="22"/>
        </w:rPr>
        <w:t>Министерство образования Республики Коми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е автономное образовательное учреждение среднего профессионального 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я Республики Коми «Воркутинский педагогический колледж»</w:t>
      </w:r>
    </w:p>
    <w:p>
      <w:pPr>
        <w:pStyle w:val="Style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jc w:val="center"/>
        <w:rPr/>
      </w:pPr>
      <w:r>
        <w:rPr>
          <w:b/>
          <w:bCs/>
        </w:rPr>
        <w:t xml:space="preserve">ЛИСТ </w:t>
      </w:r>
      <w:r>
        <w:rPr>
          <w:b/>
          <w:bCs/>
          <w:caps/>
        </w:rPr>
        <w:t>оценки</w:t>
      </w:r>
      <w:r>
        <w:rPr>
          <w:b/>
          <w:bCs/>
        </w:rPr>
        <w:t xml:space="preserve">  УЧЕБНОГО КАБИНЕТА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  <w:i/>
        </w:rPr>
        <w:t>административная проверка</w:t>
      </w:r>
      <w:r>
        <w:rPr>
          <w:b/>
          <w:bCs/>
        </w:rPr>
        <w:t>)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567" w:hanging="0"/>
        <w:jc w:val="center"/>
        <w:rPr>
          <w:bCs/>
          <w:szCs w:val="24"/>
        </w:rPr>
      </w:pPr>
      <w:r>
        <w:rPr>
          <w:b/>
          <w:bCs/>
          <w:szCs w:val="24"/>
        </w:rPr>
        <w:t xml:space="preserve">Тема: </w:t>
      </w:r>
      <w:r>
        <w:rPr>
          <w:szCs w:val="24"/>
        </w:rPr>
        <w:t>Совершенствование  форм и методов образовательного процесса   в  соответствии  с требованиями  ФГОС СПО</w:t>
      </w:r>
      <w:r>
        <w:rPr>
          <w:b/>
          <w:bCs/>
          <w:szCs w:val="24"/>
        </w:rPr>
        <w:t xml:space="preserve">  </w:t>
      </w:r>
      <w:r>
        <w:rPr>
          <w:bCs/>
          <w:szCs w:val="24"/>
        </w:rPr>
        <w:t xml:space="preserve">нового поколения. </w:t>
      </w:r>
    </w:p>
    <w:p>
      <w:pPr>
        <w:pStyle w:val="Style1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роверки  ___________ 2012г.</w:t>
      </w:r>
    </w:p>
    <w:p>
      <w:pPr>
        <w:pStyle w:val="Style1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кабинет №__:_____________________________________________</w:t>
      </w:r>
      <w:r>
        <w:rPr>
          <w:bCs/>
          <w:sz w:val="28"/>
          <w:szCs w:val="28"/>
        </w:rPr>
        <w:tab/>
        <w:tab/>
        <w:tab/>
      </w:r>
    </w:p>
    <w:p>
      <w:pPr>
        <w:pStyle w:val="Style16"/>
        <w:jc w:val="center"/>
        <w:rPr/>
      </w:pPr>
      <w:r>
        <w:rPr>
          <w:bCs/>
          <w:sz w:val="18"/>
          <w:szCs w:val="18"/>
        </w:rPr>
        <w:t>(наименование учебного кабинета</w:t>
      </w:r>
      <w:r>
        <w:rPr>
          <w:b/>
          <w:bCs/>
          <w:sz w:val="18"/>
          <w:szCs w:val="18"/>
        </w:rPr>
        <w:t>)</w:t>
      </w:r>
    </w:p>
    <w:p>
      <w:pPr>
        <w:pStyle w:val="Normal"/>
        <w:ind w:firstLine="120"/>
        <w:rPr>
          <w:spacing w:val="-1"/>
          <w:sz w:val="26"/>
          <w:szCs w:val="26"/>
          <w:u w:val="single"/>
        </w:rPr>
      </w:pPr>
      <w:r>
        <w:rPr>
          <w:b/>
          <w:spacing w:val="-1"/>
          <w:sz w:val="26"/>
          <w:szCs w:val="26"/>
        </w:rPr>
        <w:t xml:space="preserve">Ф.И.О. зав. кабинетом </w:t>
      </w:r>
      <w:r>
        <w:rPr>
          <w:spacing w:val="-1"/>
          <w:sz w:val="26"/>
          <w:szCs w:val="26"/>
          <w:u w:val="single"/>
        </w:rPr>
        <w:t xml:space="preserve">  </w:t>
      </w:r>
      <w:r>
        <w:rPr>
          <w:b/>
          <w:spacing w:val="-1"/>
          <w:sz w:val="26"/>
          <w:szCs w:val="26"/>
          <w:u w:val="single"/>
        </w:rPr>
        <w:tab/>
        <w:t>________________________</w:t>
        <w:tab/>
        <w:tab/>
        <w:tab/>
        <w:t xml:space="preserve">___ </w:t>
      </w:r>
    </w:p>
    <w:p>
      <w:pPr>
        <w:pStyle w:val="Normal"/>
        <w:ind w:firstLine="120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tbl>
      <w:tblPr>
        <w:tblW w:w="12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1134"/>
        <w:gridCol w:w="868"/>
        <w:gridCol w:w="8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новные направления работы 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и их компоненты, подлежащие оце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222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1. Нормативно-правовая документация</w:t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аспорт учебного кабин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ан работы кабинета на год (качество и актуальность, учет выполнения работ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чет   работы учебного кабинета за прошедший учебны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Опись имущества и оборудования, находящегося в каби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Каталог (учебная, информационная литература и ее состоя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струкции по охране труда, обеспечивающие безопасность образовательного процесса при работе в каби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ебования ФГОС СПО  к минимуму содержания и уровню подготовки специалистов по каждой специальностям 050144, 050146.  Квалификационная характеристика выпускника по данным специальност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 xml:space="preserve">2. Учебно-методическое обеспечение дисциплин общего гуманитарного и социально-экономического, математического и общего естественнонаучного циклов, общеобразовательных дисциплин. </w:t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аспорт компетенций (соотнесение ПК, ОК с практическим опытом, умениями и зна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личие программ  учебных дисципл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Сборник (и) лекционных материалов в соответствии с программой   учебной дисципл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етодические указания  по проведению  </w:t>
            </w:r>
            <w:r>
              <w:rPr>
                <w:b/>
                <w:i/>
              </w:rPr>
              <w:t xml:space="preserve">аудиторных </w:t>
            </w:r>
            <w:r>
              <w:rPr/>
              <w:t>практических  и  лабораторных 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личие электронных фондов </w:t>
            </w:r>
            <w:r>
              <w:rPr>
                <w:b/>
              </w:rPr>
              <w:t xml:space="preserve">КИМ </w:t>
            </w:r>
            <w:r>
              <w:rPr/>
              <w:t>(контрольно-измерительных материалов) в виде тестовых заданий, ДКР, опросников и пр.,  позволяющих осуществлять непрерывный мониторинг знаний, умений по каждой изучаемой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обия по учебно-исследовательской деятельности студента: реферативные,  курсовые, ВК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тодические рекомендации к организации самостоятельной работы студентов по учебным дисциплин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</w:rPr>
              <w:t>Электронный каталог для самостоятельной работы студентов:</w:t>
            </w:r>
            <w:r>
              <w:rPr/>
              <w:t xml:space="preserve"> полезные интернет-ссылки, электронные периодические издания, ссылки на интернет-олимпиады по дисципл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ультимедийные презентации по содержанию учебных дисципл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highlight w:val="yellow"/>
              </w:rPr>
            </w:pPr>
            <w:r>
              <w:rPr/>
              <w:t>2.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ультимедийные  презентации,  разработанные  студентами по содержанию учебных дисципли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личие материалов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внеучебной работы</w:t>
            </w:r>
            <w:r>
              <w:rPr/>
              <w:t xml:space="preserve"> по преподаваемой дисциплине (олимпиады, конкурсы,  экскурсии, сценарии литературных, музыкальных гостиных, вечеров досуга,  КВН и пр.), программы,  планы, конспекты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  <w:sz w:val="28"/>
              </w:rPr>
              <w:t>3. Учебно-методическое обеспечение профессиональных  моду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аспорт компетенций  по МДК (соотнесение ПК, ОК с практическим опытом, умениями и знаниям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highlight w:val="cyan"/>
              </w:rPr>
            </w:pPr>
            <w:r>
              <w:rPr/>
              <w:t>3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аспорт компетенций по учебной и производственной практике (соотнесение ПК с практическим опытом, умениями и заданиям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личие программ (ы)  МДК или ПМ, включая  раздел программы   практики (по МД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Сборник лекционных материалов   в соответствии с программой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етодические указания  по проведению  </w:t>
            </w:r>
            <w:r>
              <w:rPr>
                <w:b/>
                <w:i/>
              </w:rPr>
              <w:t xml:space="preserve">аудиторных </w:t>
            </w:r>
            <w:r>
              <w:rPr/>
              <w:t xml:space="preserve">практических и лабораторных  занятий   МДК с учетом выделенных профессиональных компетен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личие фондов заданий для </w:t>
            </w:r>
            <w:r>
              <w:rPr>
                <w:b/>
                <w:i/>
              </w:rPr>
              <w:t>текущего контроля</w:t>
            </w:r>
            <w:r>
              <w:rPr/>
              <w:t xml:space="preserve"> и </w:t>
            </w:r>
            <w:r>
              <w:rPr>
                <w:b/>
                <w:i/>
              </w:rPr>
              <w:t>промежуточной аттестации</w:t>
            </w:r>
            <w:r>
              <w:rPr/>
              <w:t xml:space="preserve"> (КИМ и КОС). Тематика, виды, критерии и формы контроля аудиторной работы студентов на основе модульного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ебно-методические разработки (</w:t>
            </w:r>
            <w:r>
              <w:rPr>
                <w:i/>
              </w:rPr>
              <w:t>сборники</w:t>
            </w:r>
            <w:r>
              <w:rPr/>
              <w:t>) по организации учебной и производственной практике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обия по учебно-исследовательской деятельности студента: реферативных,  курсовых, ВК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тодические рекомендации к организации самостоятельной работы студентов по МД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</w:rPr>
              <w:t>Электронный каталог для самостоятельной работы студентов:</w:t>
            </w:r>
            <w:r>
              <w:rPr/>
              <w:t xml:space="preserve"> полезные интернет-ссылки, электронные периодические издания, ссылки на интернет-олимпиады по МД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ультимедийные презентации по содержанию МД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ультимедийные  презентации  разработанные  студентами по содержанию учебных дисципл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личие материалов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внеучебной работы</w:t>
            </w:r>
            <w:r>
              <w:rPr/>
              <w:t xml:space="preserve"> по МДК  (олимпиады, конкурсы, экскурсии, сценарии литературных, музыкальных гостиных, вечеров досуга, КВН и пр.), программы, планы, конспекты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  <w:sz w:val="28"/>
              </w:rPr>
              <w:t>4. Оборудование и оформление кабинета</w:t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личие  информационного стенда,  содержащего материалы для организации самостоятельной работы студентов по предмету (требования ФГОС СПО, рекомендуемая литература, вопросы к зачёту и т.д.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истота, соблюдение гигиенических и валеологических норм в учебном каби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Эстетичность оформления кабин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циональность размещения литературы, материалов в учебном каби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5.  Дополнительно разработанные материалы: </w:t>
            </w:r>
          </w:p>
          <w:p>
            <w:pPr>
              <w:pStyle w:val="Style16"/>
              <w:jc w:val="center"/>
              <w:rPr>
                <w:highlight w:val="red"/>
              </w:rPr>
            </w:pPr>
            <w:r>
              <w:rPr>
                <w:b/>
                <w:i/>
                <w:sz w:val="28"/>
              </w:rPr>
              <w:t>учебные, учебно-методические, методические</w:t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8"/>
                <w:highlight w:val="red"/>
              </w:rPr>
            </w:pPr>
            <w:r>
              <w:rPr>
                <w:b/>
                <w:i/>
                <w:sz w:val="28"/>
                <w:highlight w:val="red"/>
              </w:rPr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  <w:sz w:val="28"/>
              </w:rPr>
              <w:t>6.Выполнение рекомендаций предыдущих административных проверок</w:t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  <w:sz w:val="28"/>
              </w:rPr>
              <w:t>7. Рекомендации по работе учебного кабинета</w:t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  <w:highlight w:val="red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Условные обозначения: «+»,  «+-»,  «-+»,  «-».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Подписи членов комиссии: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iCs/>
        </w:rPr>
        <w:t>председатель комиссии</w:t>
      </w:r>
      <w:r>
        <w:rPr>
          <w:iCs/>
        </w:rPr>
        <w:t xml:space="preserve">                       _______________________/Н.И. </w:t>
      </w:r>
      <w:r>
        <w:rPr/>
        <w:t xml:space="preserve">Гавриш/     </w:t>
      </w:r>
    </w:p>
    <w:p>
      <w:pPr>
        <w:pStyle w:val="Normal"/>
        <w:spacing w:before="0" w:after="0"/>
        <w:ind w:firstLine="567"/>
        <w:jc w:val="both"/>
        <w:rPr>
          <w:b/>
          <w:b/>
        </w:rPr>
      </w:pPr>
      <w:r>
        <w:rPr>
          <w:b/>
          <w:iCs/>
        </w:rPr>
        <w:t xml:space="preserve">члены комиссии: </w:t>
      </w:r>
    </w:p>
    <w:p>
      <w:pPr>
        <w:pStyle w:val="Normal"/>
        <w:spacing w:before="0" w:after="0"/>
        <w:ind w:firstLine="540"/>
        <w:jc w:val="both"/>
        <w:rPr/>
      </w:pPr>
      <w:r>
        <w:rPr/>
        <w:t>заместитель директора по УПР             ______________________/С.И.</w:t>
      </w:r>
      <w:r>
        <w:rPr>
          <w:iCs/>
        </w:rPr>
        <w:t xml:space="preserve"> Пиженко/  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заместитель директора по УВР             _____________________  /Т.В. Томченко/   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методист по качеству                             _____________________  /Е.А.  Ковалева/  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методист                                                  _____________________  /А.А. Шульга /  </w:t>
      </w:r>
    </w:p>
    <w:p>
      <w:pPr>
        <w:pStyle w:val="Normal"/>
        <w:spacing w:before="0" w:after="0"/>
        <w:ind w:firstLine="540"/>
        <w:jc w:val="both"/>
        <w:rPr/>
      </w:pPr>
      <w:r>
        <w:rPr/>
        <w:t>председатель ПЦК  педагогики и психологии _________________/С.А. Валенчак/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председатель ПЦК  частных методик               __________________/А.Ф. Шестакова/ 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председатель ПЦК социально-экономических, </w:t>
      </w:r>
    </w:p>
    <w:p>
      <w:pPr>
        <w:pStyle w:val="Normal"/>
        <w:spacing w:before="0" w:after="0"/>
        <w:ind w:firstLine="540"/>
        <w:jc w:val="both"/>
        <w:rPr/>
      </w:pPr>
      <w:r>
        <w:rPr/>
        <w:t>математических и естественнонаучных дисциплин _____________ /Н.Ф.Черножукова/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b/>
        </w:rPr>
        <w:t>Подпись заведующего учебным кабинетом</w:t>
      </w:r>
      <w:r>
        <w:rPr>
          <w:u w:val="single"/>
        </w:rPr>
        <w:tab/>
        <w:tab/>
        <w:tab/>
        <w:tab/>
        <w:t xml:space="preserve"> </w:t>
      </w:r>
      <w:r>
        <w:rPr/>
        <w:t xml:space="preserve">    /_____________ /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0"/>
      <w:ind w:firstLine="54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11:00Z</dcterms:created>
  <dc:creator>ШУЛЬГА АА</dc:creator>
  <dc:description/>
  <cp:keywords/>
  <dc:language>en-US</dc:language>
  <cp:lastModifiedBy>Шульга</cp:lastModifiedBy>
  <cp:lastPrinted>2012-03-27T12:16:00Z</cp:lastPrinted>
  <dcterms:modified xsi:type="dcterms:W3CDTF">2012-04-06T08:16:00Z</dcterms:modified>
  <cp:revision>146</cp:revision>
  <dc:subject/>
  <dc:title/>
</cp:coreProperties>
</file>